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SEZ. 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BAS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ASSO: analisi logica e del periodo; alfabeto e pronuncia; quantità sillabica e accento; prima declinazione; aggettivi femminili in -a; le particolarità della I declinazione; il verbo sum: indicativo, imperativo e infinito presente; apposizione; dativo di possesso; complemento di stato in luo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ivo, imperativo e infinito presente: le quattro coniugazioni e la coniugazione mi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. di moto a luogo, moto da luogo, moto per luo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ivo e infinito presente pa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. di agente e causa efficiente, mezzo e mo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II declinazione: temi in - us, um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ggettivi della prima classe in -us, a, 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LATINA: quando a Roma nasceva un bambi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i in er e i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gettivi della prima classe in -er, a, 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i aggettivi possess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olarità della II declin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olarità dei compl. di luogo nella II declin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mento di qu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ivo imperfetto attivo di sum e delle coniug. at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mento di 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cativo imperfetto passiv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zione alle proposizioni temporali con cum, ut e d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fondimento: la proporzione tempo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i aggettivi pronominali, la doppia negazione e gli usi dell'agget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etizione e approfondimenti su tema del presente, desinenze e particolarità delle quattro coniugazioni e della coniugazione mista, con particolare riferimento ai modi e ai tempi studiati: indicativo presente e imperfetto attivo e passivo, imperativo presente, infinito presente attivo e pass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LATINA: la cena in una villa roma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cativo futuro semplice di sum e delle coniugazioni at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complemento di caus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IVILTÀ: Il giuramento nel mondo antic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proposizioni causa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ivo futuro semplice passiv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Introduzione allo studio della terza declinazione: temi sigmatici e temi asigmatic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Terza declinazione: primo, secondo e terzo grupp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Le particolarità della terza declinaz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ndicativo perfetto attiv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ndicativo perfetto passiv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ssivo imperson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ggettivi della II class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rticipio presente e usi del particip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l. di vantaggio-svantaggio, di fine e di limitaz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Verbi deponenti e semideponen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Formazione e traduzione del participio present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IVILTÀ: Il gioco a Rom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IV declinazione e le sue particolar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pronomi personali di prima e seconda pers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eterminativo </w:t>
            </w:r>
            <w:r>
              <w:rPr>
                <w:i/>
              </w:rPr>
              <w:t>is,ea,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forme riflessive e non riflessive nei pronomi di terza persona e il valore riflessivo con i possess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fondimento sul valore temporale di anteriorità nel piuccheperfetto e nel futuro anteri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mento di argomento e di ma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dimostrativi: </w:t>
            </w:r>
            <w:r>
              <w:rPr>
                <w:i/>
              </w:rPr>
              <w:t>hic,haec,hoc; iste,ista,istud; ille,illa,illu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I determinativi: </w:t>
            </w:r>
            <w:r>
              <w:rPr>
                <w:i/>
              </w:rPr>
              <w:t>is,idem,ip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Pronome relativo </w:t>
            </w:r>
            <w:r>
              <w:rPr>
                <w:i/>
              </w:rPr>
              <w:t>qui,quae,qu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oposizioni rel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V declin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ivo piuccheperfetto at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ivo futuro anteriore at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legge dell’anterior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proposizioni temporali con l’indicativ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io perfet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ndicativo piuccheperfetto e il futuro anteriore passiv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blativo assoluto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ngiuntivo presente di sum e dei verbi attivi e passiv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ngiuntivo esortativ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ngiuntivo imperfetto di sum e dei verbi attivi e passiv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roposizioni finali e relative improprie con valore fin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roposizioni completive volitiv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ngiuntivo perfetto di sum e dei verbi attivi e passiv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congiuntivo perfetto nei divieti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proposizioni consecutive e relative improprie con valore consecutiv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roposizioni completive dichiarative con u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ngiuntivo piuccheperfet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</w:t>
            </w:r>
            <w:r>
              <w:rPr>
                <w:i/>
              </w:rPr>
              <w:t>cum</w:t>
            </w:r>
            <w:r>
              <w:rPr/>
              <w:t xml:space="preserve"> con il congiuntivo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</w:t>
            </w:r>
            <w:r>
              <w:rPr>
                <w:i/>
              </w:rPr>
              <w:t xml:space="preserve"> consecutio temporum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gradi dell’aggettivo: comparativo di minoranza, maggioranza e uguaglianz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uperla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pina</cp:lastModifiedBy>
  <cp:lastPrinted>2015-04-27T09:38:00Z</cp:lastPrinted>
  <dcterms:modified xsi:type="dcterms:W3CDTF">2019-06-14T07:46:00Z</dcterms:modified>
  <cp:revision>5</cp:revision>
  <dc:subject/>
  <dc:title> </dc:title>
</cp:coreProperties>
</file>