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>
                <w:lang w:val="fr-FR"/>
              </w:rPr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86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310"/>
      </w:tblGrid>
      <w:tr>
        <w:trPr/>
        <w:tc>
          <w:tcPr>
            <w:tcW w:w="9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LASSE  1  SEZ. H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TERIA:  IR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</w:rPr>
              <w:t>PROF. CHIARA STELLA PESENTI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NTENUTI E TEMPI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MESI O O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ttembre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noscenza della class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a questione dell'essenziale per viver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ttobr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ezzoni da All the invisible children, sulla difficile situazione di molti bambini nel mond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a meraviglia di fronte al cosm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rtometraggio Il circo della farfalla e la testimonianza di vita di Nick Vujicic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vembr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scolto e analisi di canzoni sul tema della vita scelte dagli student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cumentario La vita umana: prima meraviglia!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Realizzazione di un testo personale dal titolo  “Scrivi una lettera sulla vita a un bambino che sta per nascere”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cembr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l senso religioso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iflessioni sul Natale oggi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ealizzazione di un biglietto di auguri natalizi per le signore anziane della casa di riposo di via Sudorno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'infanzia di Gesù: spezzoni da Io sono con te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naio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Il valore del tempo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I pregi secondo la classe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I pregi personali e dei compagni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La vicenda dei Freedom writers dell'aula 203 di un liceo della California: tra fallimenti e speranze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ebbraio 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Progettazione e realizzazione di uno stemma personale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Le cose preziose della vita quotidiana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rzo 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Momento di condivisione a partire dagli stemmi realizzati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La Passione e la Risurrezione di Gesù nella lettura sinottica dei Vangeli e nella cinematografia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ril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Lettura e commento di Mc 15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La Sindone: questioni aperte, tra fede e scienz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ggio 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Riepilogo/verifica del percorso svolto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Il valore del tempo condiviso: Scrivi un grazie ai compagni per l'anno vissuto insieme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52:00Z</dcterms:created>
  <dc:creator>vicario</dc:creator>
  <dc:description/>
  <dc:language>en-US</dc:language>
  <cp:lastModifiedBy>vicario</cp:lastModifiedBy>
  <cp:lastPrinted>2015-04-27T09:38:00Z</cp:lastPrinted>
  <dcterms:modified xsi:type="dcterms:W3CDTF">2018-05-18T08:11:00Z</dcterms:modified>
  <cp:revision>3</cp:revision>
  <dc:subject/>
  <dc:title> </dc:title>
</cp:coreProperties>
</file>