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</w:t>
      </w:r>
      <w:r>
        <w:rPr>
          <w:b/>
          <w:i/>
        </w:rPr>
        <w:t>Quarta ginnasio- sezione G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Matemat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f. Ruggeri Mariagraz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Libro di testo: ‘’Matematica multimediale.blu ‘’ di M. Bergamini e G. Barozzi -Ed. Zanichelli</w:t>
      </w:r>
    </w:p>
    <w:p>
      <w:pPr>
        <w:pStyle w:val="Normal"/>
        <w:rPr/>
      </w:pPr>
      <w:r>
        <w:rPr>
          <w:b/>
          <w:i/>
        </w:rPr>
        <w:t xml:space="preserve">Tutti gli studenti, </w:t>
      </w:r>
      <w:r>
        <w:rPr>
          <w:i/>
        </w:rPr>
        <w:t>in riferimento al programma, eseguano le seguenti indicazioni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r ogni argomento ripassa prima la parte teorica sul manual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esegui gli esercizi e in caso di difficoltà guarda  gli </w:t>
      </w:r>
      <w:r>
        <w:rPr>
          <w:b/>
          <w:i/>
        </w:rPr>
        <w:t>esempi o le dimostrazioni guidate</w:t>
      </w:r>
      <w:r>
        <w:rPr>
          <w:i/>
        </w:rPr>
        <w:t xml:space="preserve">, che sono presenti anche nella parte teorica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nnotare gli argomenti o gli esercizi che hanno presentato difficoltà perché se ne possa discutere insieme in classe alla ripresa dell’attività didattica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olo gli studenti con debito o con aiuto eseguiranno gli esercizi aggiuntivi presenti all’interno delle parentesi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Gli studenti con debito devono presentare il lavoro estivo il giorno del colloquio ora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numeric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28 n. 253-(255-256)-269-271-313; (pag. 39 n. 63-66); da pag 55 n. 53-55- (159-198-203); pag. 66 n.20; da pag121 n. 73-(74-75-126-127)-167-246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 xml:space="preserve">  da pag. 158 n. 95-(133-134)-136-(150-179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lazioni e funzioni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 270 n.( 170-182-184-210-213)-208-223-228; pag 217 n. 21; pag. 218 n. 3-5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onomi e polinomi</w:t>
      </w:r>
    </w:p>
    <w:p>
      <w:pPr>
        <w:pStyle w:val="Normal"/>
        <w:rPr/>
      </w:pPr>
      <w:r>
        <w:rPr>
          <w:i/>
        </w:rPr>
        <w:t>Es. da pag 242 n. ( 215-222)-224-262-291-312; da pag 267 n. 53-67-74-( 193-200-272-333-383)-390-399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quazioni e disequazioni linear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314 n. 145-161-(176-185)-235-283-312; da pag 351 n. 81-82-84-13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GEOMETRIA </w:t>
      </w:r>
    </w:p>
    <w:p>
      <w:pPr>
        <w:pStyle w:val="Normal"/>
        <w:rPr/>
      </w:pPr>
      <w:r>
        <w:rPr>
          <w:b/>
          <w:i/>
        </w:rPr>
        <w:t xml:space="preserve">Indicazioni supplementari : </w:t>
      </w:r>
      <w:r>
        <w:rPr>
          <w:i/>
        </w:rPr>
        <w:t xml:space="preserve">ripassa bene i teoremi della parte teorica scrivendo le dimostrazioni su un foglio e confrontandole con quelle del libro, ripetile fin quando non ti senti sicuro, non dimenticare di motivare ogni affermazione. Imparare le dimostrazioni riportate sul libro ti aiuterà ad acquisire il metodo. </w:t>
      </w:r>
    </w:p>
    <w:p>
      <w:pPr>
        <w:pStyle w:val="Normal"/>
        <w:rPr>
          <w:i/>
          <w:i/>
        </w:rPr>
      </w:pPr>
      <w:r>
        <w:rPr>
          <w:i/>
        </w:rPr>
        <w:t>Da pag G56 n. 45-64-89; da pag. G66 n. 139-140.</w:t>
      </w:r>
    </w:p>
    <w:p>
      <w:pPr>
        <w:pStyle w:val="Normal"/>
        <w:rPr>
          <w:i/>
          <w:i/>
        </w:rPr>
      </w:pPr>
      <w:r>
        <w:rPr>
          <w:i/>
        </w:rPr>
        <w:t>Da pag.G89 n. 27-39-51-78-121-134.</w:t>
      </w:r>
    </w:p>
    <w:p>
      <w:pPr>
        <w:pStyle w:val="Normal"/>
        <w:rPr>
          <w:rFonts w:cs="Arial"/>
        </w:rPr>
      </w:pPr>
      <w:r>
        <w:rPr>
          <w:b/>
          <w:i/>
        </w:rPr>
        <w:t>N.B. nel mese di settembre verrà effettuata una verifica scritta in relazione agli argomenti ripassati nel periodo estivo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, prof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Ruggeri Mariagrazi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5:00Z</dcterms:created>
  <dc:creator>vicario</dc:creator>
  <dc:description/>
  <dc:language>en-US</dc:language>
  <cp:lastModifiedBy>registro</cp:lastModifiedBy>
  <cp:lastPrinted>2017-06-05T08:43:00Z</cp:lastPrinted>
  <dcterms:modified xsi:type="dcterms:W3CDTF">2019-06-14T10:25:00Z</dcterms:modified>
  <cp:revision>2</cp:revision>
  <dc:subject/>
  <dc:title/>
</cp:coreProperties>
</file>