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1  SEZ.   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Scienze  Natural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Gabriella Rosset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 metodo scientifico.Le grandezze e le unità di misura. Il Sistema Internazionale e le grandezze fondamentali. Grandezze derivate. Multipli e sottomultipli.Portata e sensibilità degli strumenti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tazione scientifica.Valore medio. Errore assoluto. Errore relativo.  Massa,volume e densità.Forza, peso e pressione. Energia cinetica e potenziale.Calore e temperatura. Unità di misura della temperatura.Reazioni esotermiche ed endotermiche. Calore specific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 Terra e il sistema solare. Moto di rotazione. Velocità lineare e velocità angolare. Poli ed equatore.Moto di rivoluzione. Forma e dimensioni della Terra.Paralleli e meridiani. L’orizzonte.I punti cardinali. L’orientamento di notte.La bussola.Le coordinate geografiche. I fusi orar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lusso di energia solare. Angolo di incidenza dei raggi solari.Lo zenit. Conseguenze del moto di rotazione.Conseguenze del moto di rivoluzione. Le stagioni. Equinozi e solstiz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 aurore boreali.Le zone astronomiche.La Luna. I moti della Luna.Fasi lunari ed eclissi. Organismi autotrofi ed eterotrofi; la fotosintesi(cenni)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eoria geocentrica ed eliocentrica. Formazione del sistema solare.Caratteristiche del Sole e struttura. Le leggi di Keplero. La legge di gravitazione universale.I pianeti.Le unità di misura in astronomia. La via lattea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 costellazioni.Le galassie. Il ciclo vitale delle stelle. Le radiazioni elettromagnetiche.L’effetto Doppler. L’espansione dell’universo.l’ipotesi del big-bang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rasformazioni fisiche e trasformazioni chimiche. Stati di aggregazione della materia e passaggi di stato. Sistemi omogenei ed eterogenei. I miscugli. I colloidi. Le sostanze pure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li elementi  e i composti. Curve di riscaldamento e di raffreddamento..Il calore latente.Le tecniche di separazione dei miscugli. Le soluzioni e la concentrazione. Concentrazione percentuale in massa. Legge di Lavoisier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egge di Proust. Teoria atomica di Dalton.I simboli degli elementi. Le formule chimiche. Bilanciamento di un’equazione chimica.L’atomo e le particelle subatomiche. La tavola periodica moderna. Il numero atomico. Metalli, non metalli e semimetalli.Gli ioni e il legame ionic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ssa atomica e massa molecolar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22:00Z</dcterms:created>
  <dc:creator>vicario</dc:creator>
  <dc:description/>
  <cp:keywords/>
  <dc:language>en-US</dc:language>
  <cp:lastModifiedBy>gabriella rossetti</cp:lastModifiedBy>
  <cp:lastPrinted>2015-04-27T09:38:00Z</cp:lastPrinted>
  <dcterms:modified xsi:type="dcterms:W3CDTF">2019-06-11T18:26:00Z</dcterms:modified>
  <cp:revision>4</cp:revision>
  <dc:subject/>
  <dc:title> </dc:title>
</cp:coreProperties>
</file>