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Tahoma" w:ascii="Tahoma" w:hAnsi="Tahoma"/>
                  <w:sz w:val="22"/>
                  <w:lang w:val="fr-FR"/>
                </w:rPr>
                <w:t>www.liceosarpi.bg.it</w:t>
              </w:r>
            </w:hyperlink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LASSE I SEZ. G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TERIA:  ITALIAN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SSA ROBERTA SFONDRIN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E TEMP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oglienza e test d’ingress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introduzione all’epica: caratteri generali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le origini dell’epica greca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>la civiltà micenea, Troia e Schliemann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Grammatica: morfologia verbal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rativa: lettura integrale di “Cose che nessuno sa”; analisi di elementi di narratologi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ita alla biblioteca Angelo Ma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Epica: la questione omerica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il ciclo troiano;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introduzione all’Iliad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Avvio della lettura (semi)integral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esercizi di espansione lessicale e di manipolazione del testo narrativ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Il riassunt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Grammatica: punteggiatura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logia: le sequenze; lo schema del testo narrativo; il ritmo narrativo. Analisi e lettura di testi antologici sul libro di test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mmatica: analisi del period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proseguimento lettura e analisi Iliad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logia: il tempo e lo spazio narrativo. Analisi e lettura di testi antologici sul libro di test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ittura: il riassunt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cembr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rammatica: analisi del period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pica: proseguimento lettura e analisi Iliad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logia: il narratore e la focalizzazione. Analisi e lettura di testi antologici sul libro di test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ittura: il riassunto; esercizi di manipolazione del testo; esercizi di parafrasi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rammatica: analisi del period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pica: proseguimento lettura e analisi Iliad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logia: consolidamento dei concetti di narratologia. Analisi e lettura di testi antologici sul libro di test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ittura: esercizi di espansione lessicale; esercizi di manipolazione del testo; esercizi di parafras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rativa: lettura e analisi di Siddharta, Hess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mmatica: prosecuzione del consolidamento di grammatica in parallelo al programma di latino, fino al termine dell’anno scolastic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conclusione Iliade e analisi dei tem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il testo espositivo (esercizi di cooperative learning e compiti di realtà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rativa: lettura e analisi di Siddharta, Hesse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introduzione all’Odissea e avvio della lettura integrale, con analisi dei tem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il testo espositivo (esercizi di cooperative learning e compiti di realtà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prosecuzione lettura Odissea e analisi dei tem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il testo descrittivo. Esercizi di espansione del lessico e analisi e applicazione delle principali figure retoriche e stilistiche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orale: esercizi per migliorare le tecniche e la competenza espositi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Epica: prosecuzione lettura Odissea e analisi dei tem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il testo descrittivo. Esercizi di espansione del lessico e analisi e applicazione delle principali figure retoriche e stilistiche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Competenza orale: esercizi per migliorare le tecniche e la competenza espositiv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Narrativa: lettura e analisi di “L’ombra del vento”, Zafon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tologia: i principali generi letterari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ugn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ica: conclusione dell’Odissea e analisi dei temi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Scrittura: analisi della struttura e delle caratteristiche dei principali quotidiani nazionali. Avvio al testo argomentativ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ologia: breve percorso antologico su Pirandell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47:00Z</dcterms:created>
  <dc:creator>vicario</dc:creator>
  <dc:description/>
  <cp:keywords/>
  <dc:language>en-US</dc:language>
  <cp:lastModifiedBy>Daniele Rinaldi</cp:lastModifiedBy>
  <cp:lastPrinted>2015-04-27T09:38:00Z</cp:lastPrinted>
  <dcterms:modified xsi:type="dcterms:W3CDTF">2019-06-13T11:47:00Z</dcterms:modified>
  <cp:revision>2</cp:revision>
  <dc:subject/>
  <dc:title> </dc:title>
</cp:coreProperties>
</file>