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5" r="-2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1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1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601980" cy="678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79" r="-8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30"/>
      </w:tblGrid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LASSE   1 SEZ.  F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bCs/>
              </w:rPr>
              <w:t xml:space="preserve">                                                     </w:t>
            </w:r>
            <w:r>
              <w:rPr>
                <w:b/>
                <w:bCs/>
              </w:rPr>
              <w:t>MATERIA:  Matemati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F. Ruggeri Mariagraz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ENUTI E TEMPI</w:t>
            </w:r>
          </w:p>
          <w:p>
            <w:pPr>
              <w:pStyle w:val="Normal"/>
              <w:jc w:val="center"/>
              <w:rPr/>
            </w:pPr>
            <w:r>
              <w:rPr/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embre</w:t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sz w:val="20"/>
                <w:szCs w:val="20"/>
              </w:rPr>
              <w:t xml:space="preserve">Insieme numeri naturali: operazioni e proprietà; proprietà delle potenze; scomposizione in fattori primi; massimo comune divisore e minimo comune multiplo; operatori relazionali e leggi di monotoni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eme numeri interi: operazioni e proprietà; leggi di monotonia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to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eme numeri razionali: frazioni, frazioni equivalenti e proprietà invariantiva; dalle frazioni ai numeri razionali; operazioni in Q; potenze ad esponente intero negativo; problemi con le percentuali e le frazioni; i numeri razionali e i numeri decimali; rappresentazione delle frazioni sulla retta orient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 frazioni e le proporzioni. Notazione scientific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izione di  insieme. Rappresentazione di un insieme. I sottoinsiemi di un insieme. Operazioni tra insiemi: intersezione, unione, differenza, passaggio al complementare e prodotto cartesiano. L’insieme delle parti e la partizione di un insieme. Problemi risolubili con gli insiemi. I quantificatori.</w:t>
            </w:r>
          </w:p>
          <w:p>
            <w:pPr>
              <w:pStyle w:val="Normal"/>
              <w:ind w:left="34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cembr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 w:val="false"/>
                <w:sz w:val="18"/>
                <w:szCs w:val="18"/>
              </w:rPr>
              <w:t>Relazioni binarie e loro rappresentazione. Relazione inversa. Relazioni definite in un insieme e loro proprietà.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iCs/>
                <w:sz w:val="18"/>
                <w:szCs w:val="18"/>
              </w:rPr>
              <w:t>Relazioni di equivalenza. Relazioni d’ordine. Ordinamento negli insiemi N, Z e Q. Cenno alla costruzione di Q</w:t>
            </w: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naio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Postulati e definizioni. Le proprietà delle figure.</w:t>
            </w:r>
            <w:r>
              <w:rPr>
                <w:b w:val="false"/>
                <w:szCs w:val="18"/>
                <w:lang w:val="it-IT"/>
              </w:rPr>
              <w:t xml:space="preserve">  O</w:t>
            </w:r>
            <w:r>
              <w:rPr>
                <w:b w:val="false"/>
                <w:bCs w:val="false"/>
                <w:iCs/>
                <w:szCs w:val="18"/>
              </w:rPr>
              <w:t>perazioni tra segmenti e angoli. La tecnica di dimostrare.</w:t>
            </w:r>
            <w:r>
              <w:rPr>
                <w:b w:val="false"/>
                <w:szCs w:val="18"/>
                <w:lang w:val="it-IT"/>
              </w:rPr>
              <w:t xml:space="preserve"> </w:t>
            </w:r>
            <w:r>
              <w:rPr>
                <w:b w:val="false"/>
                <w:bCs w:val="false"/>
                <w:szCs w:val="18"/>
              </w:rPr>
              <w:t>Congruenza dei triangoli: primo e secondo criterio di congruenza.</w:t>
            </w:r>
          </w:p>
          <w:p>
            <w:pPr>
              <w:pStyle w:val="Normal"/>
              <w:snapToGrid w:val="false"/>
              <w:rPr>
                <w:b/>
                <w:b/>
                <w:szCs w:val="18"/>
                <w:lang w:val="en-US"/>
              </w:rPr>
            </w:pPr>
            <w:r>
              <w:rPr>
                <w:b/>
                <w:szCs w:val="18"/>
                <w:lang w:val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ebbra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  <w:t>Definizione di funzione e corrispondenza biunivoca.</w:t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b w:val="false"/>
                <w:bCs/>
                <w:i w:val="false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i w:val="false"/>
                <w:sz w:val="18"/>
                <w:szCs w:val="18"/>
              </w:rPr>
              <w:t>Funzione di proporzionalità diretta, inversa , quadratica, lineare , con modulo e relative  rappresentazioni nel piano cartesiano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>.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rz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 xml:space="preserve">I monomi. Operazioni con i monomi. MCD e mcm fra monomi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perazioni con i polinomi. Prodotti notevoli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Espression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lgebrich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prile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proprietà del triangolo isoscele. Il terzo criterio di  congruenza dei triangoli. Dimostrazione di teoremi con l’applicazione dei criteri di congruen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quazioni lineari. Principi di equivalenza. Equazioni numeriche inter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ggio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sequazioni lineari numeriche intere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blemi risolubili con equazioni o disequazioni lineari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 disuguaglianze nei triangoli. Rette perpendicolari: teorema di esistenza e unicità della perpendicolare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tte tagliate da una trasversale. Dimostrazione per assurdo. Le rette parallele (teoremi e proprietà). Teorema dell’angolo esterno. Somma degli angoli interni di un triangolo.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rgamo 14 giugno 20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Docen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Mariagrazia  Rugge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false"/>
      <w:outlineLvl w:val="6"/>
    </w:pPr>
    <w:rPr>
      <w:rFonts w:ascii="Times New Roman" w:hAnsi="Times New Roman" w:cs="Times New Roman"/>
      <w:b/>
      <w:i/>
      <w:sz w:val="22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Titolo7Carattere">
    <w:name w:val="Titolo 7 Carattere"/>
    <w:basedOn w:val="Carpredefinitoparagrafo"/>
    <w:qFormat/>
    <w:rPr>
      <w:b/>
      <w:i/>
      <w:sz w:val="22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;Times New Roman"/>
    </w:rPr>
  </w:style>
  <w:style w:type="paragraph" w:styleId="Corpodeltesto21">
    <w:name w:val="Corpo del testo 21"/>
    <w:basedOn w:val="Normal"/>
    <w:qFormat/>
    <w:pPr/>
    <w:rPr>
      <w:rFonts w:ascii="Tahoma" w:hAnsi="Tahoma" w:cs="Tahoma"/>
      <w:sz w:val="22"/>
    </w:rPr>
  </w:style>
  <w:style w:type="paragraph" w:styleId="Corpodeltesto31">
    <w:name w:val="Corpo del testo 31"/>
    <w:basedOn w:val="Normal"/>
    <w:qFormat/>
    <w:pPr/>
    <w:rPr>
      <w:sz w:val="22"/>
      <w:szCs w:val="20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40:00Z</dcterms:created>
  <dc:creator>vicario</dc:creator>
  <dc:description/>
  <dc:language>en-US</dc:language>
  <cp:lastModifiedBy>registro</cp:lastModifiedBy>
  <cp:lastPrinted>2015-04-27T09:38:00Z</cp:lastPrinted>
  <dcterms:modified xsi:type="dcterms:W3CDTF">2019-06-14T15:40:00Z</dcterms:modified>
  <cp:revision>2</cp:revision>
  <dc:subject/>
  <dc:title/>
</cp:coreProperties>
</file>