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6798"/>
        <w:gridCol w:w="1082"/>
      </w:tblGrid>
      <w:tr>
        <w:trPr>
          <w:trHeight w:val="1420" w:hRule="atLeast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5695" cy="72009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69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8" w:type="dxa"/>
            <w:tcBorders/>
          </w:tcPr>
          <w:p>
            <w:pPr>
              <w:pStyle w:val="Normal"/>
              <w:spacing w:lineRule="auto" w:line="240" w:before="0" w:after="0"/>
              <w:ind w:left="360" w:hanging="0"/>
              <w:textAlignment w:val="baselin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 xml:space="preserve">Liceo Classico Statale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it-IT"/>
              </w:rPr>
              <w:t>Paolo Sarp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Piazza Rosate, 4  24129  Bergamo tel. 035 237476  Fax 035 223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email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 w:eastAsia="it-IT"/>
                </w:rPr>
                <w:t>bgpc02000c@istruzione.it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 pec: </w:t>
            </w:r>
            <w:hyperlink r:id="rId4">
              <w:r>
                <w:rPr>
                  <w:rStyle w:val="InternetLink"/>
                  <w:rFonts w:eastAsia="Times New Roman" w:cs="Arial" w:ascii="Arial" w:hAnsi="Arial"/>
                  <w:sz w:val="24"/>
                  <w:szCs w:val="24"/>
                  <w:u w:val="single"/>
                  <w:lang w:val="en-US" w:eastAsia="it-IT"/>
                </w:rPr>
                <w:t>bgpc02000c@pec.istruzione.it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www.liceosarpi.bg.it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97535" cy="677545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53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324"/>
        <w:gridCol w:w="623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A.S. 2018 / 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GRAMMA SVOLT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CLASSE      1^  SEZ.   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MATERIA:  Ingles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PROF.  Alessandra Cazzani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NTENUTI E TEMPI ( h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a Unit 1A a 4B (della 4 A e B solo gli argomenti grammaticali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Settembre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Presentazioni; entry test; correzione entry test con successiva spiegazione su avverbi di frequenza, uso e posizione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ome/any/n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here is/there ar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; avverbi di quantità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uch/many; few/ a few; little/ a little; a lot (of)/lots (of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o little/too few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past simple di verbi regolari  e variazioni ortografiche (verbi che raddoppiano, che cambiano y in i, etc); differenza tr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have got e have/don’t have e haven’t go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Ottobre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Unit 1 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Uso idiomatico del verb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ha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have a shower/nap,etc); uso del verb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b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dove in italiano c’è verbo aver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be wrong/cold/hungry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etc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e are 5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età) vs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here are five of 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aggettivi dimostrativi; spiegato cosa sono 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hrasal verb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e assegnato i principali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simple/present continuo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afferm, neg, interrog e interro-neg; regole di spelling per la formazione del presente terza persona sing e del gerundi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ren’t I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…?); verbi che eccezionalmente posso essere usati a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resent continuou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mell, tast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etc); verbi di stato vs verbi di azione; spiegato costruzione frase interrogativa con preposizione in fondo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o were those flowers for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?); uso dell’articolo davanti a nomi com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university, hospital, prison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; uso della preposizione davanti ai giorni della settimana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on Sundays vs on Sunda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); uso del present simple e present continuous per il futuro; spiegato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 I think so/I hope not, etc.; to be afraid, sleepy, hungry, …years ol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, etc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ort answer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avverbi di tempo da usare con present continuous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don’t you…? /do you not …?; on Christmas vs at Christmas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val="en-US" w:eastAsia="it-IT"/>
              </w:rPr>
              <w:t>Vocabulary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: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food, cooking and food habit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Novembre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it-IT"/>
              </w:rPr>
              <w:t xml:space="preserve"> 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resent perfect/past simpl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 avverbi da usare con uno e l’altr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watch/see; listen/hea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(verbi intenzionali e casuali); uso del partitiv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some/any; what time; go to work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uso del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ever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quando è sottointeso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SO FA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WHOS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 doppia costruzion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 xml:space="preserve">whose pen is that?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ose is that pen?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); aggettivo/pronome possessivo; pronomi personali soggetto e pronomi personali ogget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listen to the radio/listen to music;wait for s.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;  verbo avere al passato e eliminazione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got (did you ha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..?);uso della preposizion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con verbi di moto e preposizione con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leave e arriv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spiegato differenza tr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dvise/advic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instead of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+ verbo al gerundi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rich/high IN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; il futuro (le 4 forme e uso); usi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al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 xml:space="preserve">Unit 1 B di English Fil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Dicembre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Spiegato uso delle preposizioni davanti a date, etc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ON Tuesday; ON 29th March 1967; in 2009; in April; in summer; in the '60s; in the 1720s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MISS S.O/ MISS THE BUS;  IT IS THE FIRST/THIRD TIME I HAVE EATEN SUSHI (+PRESENT PERFEC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); frasi esclamative (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 xml:space="preserve">how nice!/what  (a)…! What a mess/pity/shame;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l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duration form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present perfect/present perfect continuous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); falsa forma di durata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since/ for; it is a long time since…; how long is it sinc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…?;  paradigmi irregolari;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>gone/bee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each other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 pronomi riflessivi e recipro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  <w:t>Unit 2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Gennaio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iCs/>
                <w:sz w:val="24"/>
                <w:szCs w:val="24"/>
                <w:lang w:eastAsia="it-IT"/>
              </w:rPr>
              <w:t>Differenza di uso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 xml:space="preserve"> tra house/home; job/work</w:t>
            </w:r>
            <w:r>
              <w:rPr>
                <w:rFonts w:eastAsia="Times New Roman" w:cs="Arial" w:ascii="Arial" w:hAnsi="Arial"/>
                <w:iCs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be married to someone/ get married e marry someone; uso del pronome complemento e non soggetto in mancanza di verbo: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 me! Them?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uso dell'articolo davanti ai nomi di stato; uso o omissione dell'articolo davanti 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NEXT/LAST; I would like/I'd lik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+ inifinito ma 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like swimming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con gerundio); futuro immediato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about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…; uso parole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COUNTABLE/UNC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people/peoples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frasi esclamative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ILL (con I think/I am afraid/ perhaps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)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afraid (of)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usato anche per scusarsi con q.c)/I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 am frightened/scared of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(solo per vera paura);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nobody/anybody e somobody (there will be nobody/ there won't be anybody)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HAT WILL THE WEATHER BE LIKE?¸uso di: what... like?/how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...+ verbo essere per la salute; il tempo atmosferico in inglese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ill/unti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; l'uso di IT per le previsioni atmosferiche e i verbi impersonali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Vocabulary: weather forecast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Febbraio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Finta duration form negativa: non corro da 15 minuti ma da 10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costruzione con doppio accusativo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two friends of theirs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iCs/>
                <w:sz w:val="24"/>
                <w:szCs w:val="24"/>
                <w:lang w:eastAsia="it-IT"/>
              </w:rPr>
              <w:t xml:space="preserve">Vocabulary: money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Marzo 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Unit 3 A di English Fil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ill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mala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sick/to feel sick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vere la nausea U.K.) -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 xml:space="preserve">to be sick 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(malat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feel sick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vere la nausea U.S.);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REALLY e ABSOLUTELY davanti a strong adjectives (exhausted; starving,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etc);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I comparativi e superlativi di aggettivo, avverbio, dopo verbi, e con sostantivi; costruzioni particolari: sempre più alto; mangia sempre di più; più studia più alti sono i suoi voti; meno mangia più dimagrisce, etc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COME SI SCRIVE E SI DICE LA DATA (in inglese e in americano); i nomi dei mesi; descrizione fisica e di carattere di qualcuno; ripassato aggettivi i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ED vs ING (interested vs interesting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br/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: family and relatives; descrizione fisica e del carattere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: transpo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April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mind the step! watch out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 accrescitivi dei comparativi (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val="en-US" w:eastAsia="it-IT"/>
              </w:rPr>
              <w:t>by far the best; far more intelligent;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 etc); spiegato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according to/personally/In my opinio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regola del "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twice as big as m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"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he eats half as much as me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 xml:space="preserve">; spiegato uso dell’articolo determinativo e indeterminativo e dove va omesso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collocations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: aggettivi o verbi seguiti da preposizione (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val="en-US" w:eastAsia="it-IT"/>
              </w:rPr>
              <w:t>worried about; be good at s.t.; keen on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  <w:t>; etc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en-US"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it-IT"/>
              </w:rPr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it-IT"/>
              </w:rPr>
              <w:t>Vocabulary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: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linguaggio telefonic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Maggi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it-IT"/>
              </w:rPr>
              <w:t>Unit 4 A e 4 B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(solo gli argomenti grammaticali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i verbi modali (costruzione, particolarità e uso; per chiedere il permesso; per esprimere probabilità, per vietare; per esprimere la mancanza di necessità; spiegato diverso uso di COULD alla forma affermativa rispetto a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WAS ABLE TO;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ucceed in/capable of + ing e manage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UST/HAVE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al presente e poi alla forma negativa e costruzione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SHOULD GO/SHOULD HAVE GONE; COULD STAY/COULD HAVE STAYED; WOULD LIKE/WOULD HAVE LIKED; OUGHT TO/SHOUL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 uso di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TO BE ALLOWED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; spiegato probabilità con may e probabilità remota con </w:t>
            </w:r>
            <w:r>
              <w:rPr>
                <w:rFonts w:eastAsia="Times New Roman" w:cs="Arial" w:ascii="Arial" w:hAnsi="Arial"/>
                <w:i/>
                <w:sz w:val="24"/>
                <w:szCs w:val="24"/>
                <w:lang w:eastAsia="it-IT"/>
              </w:rPr>
              <w:t>migh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 ; spiegato deduzione logica al positivo e al negativo; per dare consigli: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must, can, may, should, ought to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 xml:space="preserve">, </w:t>
            </w: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it-IT"/>
              </w:rPr>
              <w:t>might</w:t>
            </w: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, etc); modali di deduzione logica (al presente solo)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  <w:t>Giugn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Bergamo, 15 giugno 2019</w:t>
        <w:tab/>
        <w:tab/>
        <w:tab/>
        <w:tab/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ab/>
        <w:tab/>
        <w:tab/>
        <w:tab/>
        <w:tab/>
        <w:tab/>
        <w:tab/>
        <w:tab/>
        <w:t>Prof.ssa Alessandra Cazzani</w:t>
      </w:r>
    </w:p>
    <w:p>
      <w:pPr>
        <w:pStyle w:val="Normal"/>
        <w:spacing w:before="0" w:after="20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5T17:44:00Z</dcterms:created>
  <dc:creator>BISETTI</dc:creator>
  <dc:description/>
  <dc:language>en-US</dc:language>
  <cp:lastModifiedBy>BISETTI</cp:lastModifiedBy>
  <dcterms:modified xsi:type="dcterms:W3CDTF">2019-06-15T17:47:00Z</dcterms:modified>
  <cp:revision>1</cp:revision>
  <dc:subject/>
  <dc:title/>
</cp:coreProperties>
</file>