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5"/>
        <w:gridCol w:w="6840"/>
        <w:gridCol w:w="1213"/>
      </w:tblGrid>
      <w:tr>
        <w:trPr>
          <w:trHeight w:val="1436" w:hRule="atLeast"/>
        </w:trPr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drawing>
                <wp:inline distT="0" distB="0" distL="0" distR="0">
                  <wp:extent cx="111506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506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/>
          </w:tcPr>
          <w:p>
            <w:pPr>
              <w:pStyle w:val="Heading1"/>
              <w:rPr/>
            </w:pPr>
            <w:r>
              <w:rPr/>
              <w:t>Ministero dell’istruzione, dell’Università e della Ricerc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8"/>
              </w:rPr>
              <w:t xml:space="preserve">Liceo Classico Statale </w:t>
            </w:r>
            <w:r>
              <w:rPr>
                <w:rFonts w:cs="Tahoma" w:ascii="Tahoma" w:hAnsi="Tahoma"/>
                <w:b/>
                <w:bCs/>
                <w:i/>
                <w:iCs/>
                <w:sz w:val="28"/>
              </w:rPr>
              <w:t>Paolo Sarpi</w:t>
            </w:r>
          </w:p>
          <w:p>
            <w:pPr>
              <w:pStyle w:val="Corpodeltesto2"/>
              <w:rPr/>
            </w:pPr>
            <w:r>
              <w:rPr/>
              <w:t>Piazza Rosate, 4  24129  Bergamo tel. 035 237476  Fax 035 223594</w:t>
            </w:r>
          </w:p>
          <w:p>
            <w:pPr>
              <w:pStyle w:val="Corpodeltesto2"/>
              <w:rPr>
                <w:lang w:val="fr-FR"/>
              </w:rPr>
            </w:pPr>
            <w:r>
              <w:rPr>
                <w:lang w:val="fr-FR"/>
              </w:rPr>
              <w:t xml:space="preserve">email: </w:t>
            </w:r>
            <w:hyperlink r:id="rId3">
              <w:r>
                <w:rPr>
                  <w:rStyle w:val="InternetLink"/>
                  <w:lang w:val="fr-FR"/>
                </w:rPr>
                <w:t>bgpc02000c@istruzione.it</w:t>
              </w:r>
            </w:hyperlink>
            <w:r>
              <w:rPr>
                <w:lang w:val="fr-FR"/>
              </w:rPr>
              <w:t xml:space="preserve">  pec: </w:t>
            </w:r>
            <w:hyperlink r:id="rId4">
              <w:r>
                <w:rPr>
                  <w:rStyle w:val="InternetLink"/>
                  <w:lang w:val="fr-FR"/>
                </w:rPr>
                <w:t>bgpc02000c@pec.istruzione.it</w:t>
              </w:r>
            </w:hyperlink>
          </w:p>
          <w:p>
            <w:pPr>
              <w:pStyle w:val="Normal"/>
              <w:jc w:val="center"/>
              <w:rPr>
                <w:rFonts w:cs="Arial"/>
                <w:lang w:val="fr-FR"/>
              </w:rPr>
            </w:pPr>
            <w:r>
              <w:rPr>
                <w:rFonts w:cs="Tahoma" w:ascii="Tahoma" w:hAnsi="Tahoma"/>
                <w:sz w:val="22"/>
                <w:lang w:val="fr-FR"/>
              </w:rPr>
              <w:t>www.liceosarpi.bg.it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drawing>
                <wp:inline distT="0" distB="0" distL="0" distR="0">
                  <wp:extent cx="603250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608"/>
        <w:gridCol w:w="622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</w:r>
          </w:p>
          <w:p>
            <w:pPr>
              <w:pStyle w:val="Heading5"/>
              <w:jc w:val="center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A.S. 2018 / 20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GRAMMA SVOL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LASSE   1   SEZ.  F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 xml:space="preserve">MATERIA: ITALIAN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F. NARDONE MARIA ARCANGELA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TENUTI E TEMP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(MESI O ORE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ttembr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-Grammatica: Ripasso dei verbi;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Epica: la tradizione biblic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mero: lo stile formulare e la questione omeric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tto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Antologia: Il narratore, la focalizzazione, analisi del testo narrativo: tempo della storia e del racconto, caratteristiche dei personaggi, discorso diretto e indiretto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Lettura di un brano tratto da “La Ciociara” di Alberto Moravia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Epica: lettura e analisi del primo libro dell’Iliade: l’antieroe, le similitudini di Omer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Epica: Lettura e analisi dei libri 3,4 e 5 dell’Iliade: il duello tra Paride e Menelao, Glauco e Diomede, il vincolo della ξενìα, la struttura dell’aristia, Ettore e Andromaca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Antologia: interpretazione di un testo narrativo, lettura di un brano tratto da “Dimenticarsi della nonna” di Gaetano Neri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Narrativa: Approfondimento e lettura integrale di “Uno, nessuno e centomila” di Luigi Pirandello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Grammatica: Il sistema verbale italiano</w:t>
            </w:r>
          </w:p>
          <w:p>
            <w:pPr>
              <w:pStyle w:val="Normal"/>
              <w:rPr/>
            </w:pPr>
            <w:r>
              <w:rPr>
                <w:rFonts w:eastAsia="Arial" w:cs="Arial"/>
              </w:rPr>
              <w:t xml:space="preserve">                       </w:t>
            </w:r>
            <w:r>
              <w:rPr>
                <w:rFonts w:cs="Arial"/>
              </w:rPr>
              <w:t>i pronomi personal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cembr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Grammatica: I pronomi misti, relativi, interrogativi ed esclamativi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Antologia: Lo stile di un testo narrativo e i registri linguistic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Narrativa: Visione dello spettacolo teatrale “Uno, nessuno e centomila” tratto dall’omonimo libro di Luigi Pirandell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ennai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Epica: Proseguimento nella lettura integrale dell’Iliade: il duello tra Ettore e Achille, il codice eroico, Priamo alla tenda di Achille, i funerali di Ettore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Antologia: Recupero curricolare sulla stesura di un tema ed esempi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Narrativa: Introduzione, lettura integrale e approfondimento dell’”Antigone”  di Sofocle e visione dell’omonimo spettacolo teatral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Febbra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-Antologia: Il racconto e la novella, lettura e analisi della novella “Il treno ha fischiato” di Luigi Pirandello, la struttura del romanzo, Il “Don Chisciotte” di Cervantes, la nascita della borghesia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zione a Boccacc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parafrasi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zione all’Odissea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Narrativa: Lettura integrale di “Non luogo a procedere” di Claudio Magri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rz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Antologia: Lettura e analisi della novella “Ser Ciappelletto” di Boccaccio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Lettura e analisi di un brano tratto da “La solitudine dei numeri primi” di Paolo Giordan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a paragrafazione di un tema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Epica: la figura di Odisseo, lettura e analisi del primo libro dell’Odissea: la telemachia, l’efebia, il concilio degli dei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e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ntologia: lettura e analisi di un brano tratto da “Il Visconte Dimezzato” di Italo Calvino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Epica: proseguimento nella lettura integrale dell’Odissea: l’inganno della tela di Penelope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rammatica: Il complemento oggetto e di specificazione, la punteggiatura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Narrativa: Lettura integrale di “I Malavoglia” di Giovanni Verga”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aggio 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pica: Ulisse alla corte dei Feaci, Il ciclope Polifemo, lettura e parafrasi del brano della maga Circe;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Antologia: Italo Svevo, lettura e analisi del brano “Le tre proposte di matrimonio” tratto da “La coscienza di Zeno”;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Narrativa: Lettura integrale di “Il Visconte Dimezzato” Di Italo Calvino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ugno</w:t>
            </w:r>
          </w:p>
          <w:p>
            <w:pPr>
              <w:pStyle w:val="Normal"/>
              <w:ind w:left="72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Ripasso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sz w:val="22"/>
    </w:rPr>
  </w:style>
  <w:style w:type="paragraph" w:styleId="Corpodeltesto3">
    <w:name w:val="Corpo del testo 3"/>
    <w:basedOn w:val="Normal"/>
    <w:qFormat/>
    <w:pPr/>
    <w:rPr>
      <w:sz w:val="22"/>
      <w:szCs w:val="20"/>
    </w:rPr>
  </w:style>
  <w:style w:type="paragraph" w:styleId="ElencoacoloriColore1">
    <w:name w:val="Elenco a colori - Colore 1"/>
    <w:basedOn w:val="Normal"/>
    <w:qFormat/>
    <w:pPr>
      <w:spacing w:lineRule="auto" w:line="276" w:before="0" w:after="200"/>
      <w:ind w:left="720" w:hanging="0"/>
    </w:pPr>
    <w:rPr>
      <w:rFonts w:ascii="Tahoma" w:hAnsi="Tahoma" w:eastAsia="Calibri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gpc02000c@istruzione.it" TargetMode="External"/><Relationship Id="rId4" Type="http://schemas.openxmlformats.org/officeDocument/2006/relationships/hyperlink" Target="mailto:bgpc02000c@pec.istruzione.it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ceo Classico Stat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21:00Z</dcterms:created>
  <dc:creator>vicario</dc:creator>
  <dc:description/>
  <dc:language>en-US</dc:language>
  <cp:lastModifiedBy>registro</cp:lastModifiedBy>
  <cp:lastPrinted>2015-04-27T09:38:00Z</cp:lastPrinted>
  <dcterms:modified xsi:type="dcterms:W3CDTF">2019-06-13T13:21:00Z</dcterms:modified>
  <cp:revision>2</cp:revision>
  <dc:subject/>
  <dc:title/>
</cp:coreProperties>
</file>