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95" r="-12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79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2" t="-206" r="-232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4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i Fid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Studiare sul libro di testo, Matematica multimediale.blu, Volume 1, i seguenti tre capitol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) Capitolo G1, Enti Geometrici Fondamentali, paragrafi 1, 2, 3, da pag. G2 a pag. G10;</w:t>
      </w:r>
    </w:p>
    <w:p>
      <w:pPr>
        <w:pStyle w:val="Normal"/>
        <w:rPr>
          <w:rFonts w:cs="Arial"/>
        </w:rPr>
      </w:pPr>
      <w:r>
        <w:rPr>
          <w:rFonts w:cs="Arial"/>
        </w:rPr>
        <w:t>2) Capitolo G3, Rette perpendicolari e parallele, tutto il capitolo, da pag. G74 a pag. G84;</w:t>
      </w:r>
    </w:p>
    <w:p>
      <w:pPr>
        <w:pStyle w:val="Normal"/>
        <w:rPr>
          <w:rFonts w:cs="Arial"/>
        </w:rPr>
      </w:pPr>
      <w:r>
        <w:rPr>
          <w:rFonts w:cs="Arial"/>
        </w:rPr>
        <w:t>3) Capitolo G4; Parallelogrammi e trapezi, tutto il capitolo, da pag. G106 a pag G11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definizioni e anche gli enunciati dei vari teoremi presenti nei tre capitoli sono da studiare e capire nei dettagli, mente le dimostrazioni dei teoremi sono sì da leggere, ma non è necessario saper dimostrare nei dettagli i vari teoremi.</w:t>
      </w:r>
    </w:p>
    <w:p>
      <w:pPr>
        <w:pStyle w:val="Normal"/>
        <w:rPr>
          <w:rFonts w:cs="Arial"/>
        </w:rPr>
      </w:pPr>
      <w:r>
        <w:rPr>
          <w:rFonts w:cs="Arial"/>
        </w:rPr>
        <w:t>Studiare attentamente anche gli esempi svolti presenti nelle pagine dei capitoli sopra indicati e gli esempi svolti presenti nelle rispettive pagine degli esercizi (gli esempi svolti sono quelli evidenziati sul libro nei riquadri arancioni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Lettura del lib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a Matematica da Pitagora a Newton, Lucio Lombardo Radice, disponibile in diverse case editrici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right="0" w:hanging="0"/>
        <w:jc w:val="both"/>
        <w:rPr>
          <w:rFonts w:cs="Arial"/>
        </w:rPr>
      </w:pPr>
      <w:r>
        <w:rPr>
          <w:rFonts w:cs="Arial"/>
        </w:rPr>
        <w:t>Christian Di Fid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dc:language>en-US</dc:language>
  <cp:lastModifiedBy/>
  <cp:lastPrinted>2017-06-05T08:43:00Z</cp:lastPrinted>
  <dcterms:modified xsi:type="dcterms:W3CDTF">2019-06-15T09:19:15Z</dcterms:modified>
  <cp:revision>18</cp:revision>
  <dc:subject/>
  <dc:title> </dc:title>
</cp:coreProperties>
</file>