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1 SEZ. 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GREC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TERESA BASI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petizione prime nozioni lingua greca: l’alfabeto greco, la pronuncia, consonanti, vocali, dittonghi, spiriti e leggi dell'acc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struttura del nome: radice, desinenza, termin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omplementi e il valore dei casi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rticolo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I declinazione: nomi e aggettivi femminili in -α puro</w:t>
              <w:tab/>
            </w:r>
          </w:p>
          <w:p>
            <w:pPr>
              <w:pStyle w:val="Normal"/>
              <w:rPr/>
            </w:pPr>
            <w:r>
              <w:rPr/>
              <w:t>La struttura del verbo gre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iugazione tematica e desinenze principali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indicativo presente dei verbi in –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imperativo presente dei verbi in –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infinito attivo dei verbi in –ω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>La negazione oggettiva e soggettiva</w:t>
              <w:tab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I declinazione: nomi e aggettivi femminili in -α impuro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posizione attributiva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I declinazione: i nomi maschili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articelle µέν  e δ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rofondimento: tema verbale e tema del presen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iugazione atematica: introduz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bi senza ampliamento o radicali: presente indicativo, l’imperativo e l’infinito di εἰµί, φηµί, εἶµι</w:t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Ripasso e uso del dizionario: suoni e segni dell'alfabeto greco, coniugazione tematica distesi attiva, articolo, prima declinazione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li usi di εἰµί </w:t>
              <w:tab/>
              <w:tab/>
              <w:tab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complementi di luogo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Ripasso, approfondimenti, esercitazioni e consolidamento del programma svolto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 di grammatica stor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diatesi medio-passiva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e indicativo e infinito medio-passivo verbi in -ω</w:t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La II declinazione: sostantivi maschili e femminil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omplementi d’agente e di causa efficiente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verbi in -µι con raddoppiamento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I verbi in -µι con amplia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II declinazione: sostantivi neutri e agget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Il complemento di mezzo</w:t>
              <w:tab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resente imperativo medio- passivo coniugazione tematica e atematica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o: uso delle tavole grammatical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 contrazione: introduzione allo studio di sostantivi, aggettivi e verbi in -άω -έω e -όω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Aggettivi della I classe a tre uscite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ggettivi della I classe a due uscit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'aggettivo sostantivato e la posizione predicativ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Ripasso: suoni, segni e parole atone. Approfondimento: enclitiche e proclitiche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 di grammatica storic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nomi personali di I e II person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nome e aggettivo αὐτό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lemento di mod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indicativo imperfetto aumento sillabico e temporale, desinenze stori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’imperfetto attivo e medio-passivo dei verbi in –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cipio presente medio passivo dei verbi in -ω e in -µι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cipio sostantivato e attributiv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complementi di compagnia e unione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ordinazione: le congiunzioni coordinanti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’imperfetto attivo e medio-passivo dei verbi in -µ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 complementi di temp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ubordinata temporale: contemporaneità, anteriorità, posteriorità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ubordinata dichiarativa e infinitiva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ongiuntivo e l’ottativo presente attivo e medio-passivo dei verbi in –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’uso del congiuntivo e dell’ottativo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III declinazione e gli aggettivi della II clas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temi in gutturale, labiale, dentale e -ντ-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temi in nasale, liquida e sibilan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complementi di argomento e mater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usi della particella ἄν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ab/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pronomi riflessiv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pronomi dimostrativ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ongiuntivo e l’ottativo presente attivo e medio-passivo dei verbi in -µι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participio presente attivo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omplemento di fine e la subordinata fina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pronomi e gli aggettivi possessivi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determinazioni di possesso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III declinazione: i sostantivi e gli aggettivi con il tema in vocale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III declinazione: i sostantivi con il tema in dittongo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omplemento di causa e la subordinata causale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participio congiun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genitivo assol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infinito sostantiva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pina</cp:lastModifiedBy>
  <cp:lastPrinted>2015-04-27T09:38:00Z</cp:lastPrinted>
  <dcterms:modified xsi:type="dcterms:W3CDTF">2019-06-14T07:42:00Z</dcterms:modified>
  <cp:revision>5</cp:revision>
  <dc:subject/>
  <dc:title> </dc:title>
</cp:coreProperties>
</file>