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96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0" r="-97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4" t="-191" r="-214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70"/>
      </w:tblGrid>
      <w:tr>
        <w:trPr/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LASSE 1 SEZ. 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MATIC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 CHRISTIAN DI FID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/Ottobr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iemi numerici fondamental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inistrazione del test di ingresso e successiva sua correzione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ostrazione del teorema di Pitagora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erne pitagoriche e cenni all’ultimo teorema di Fermat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i gruppo abeliano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 numeri naturali ai numeri inter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numeri interi e la struttura di gruppo abeliano rispetto alla somma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 numeri interi ai numeri razionali.</w:t>
            </w:r>
          </w:p>
          <w:p>
            <w:pPr>
              <w:pStyle w:val="Normal"/>
              <w:ind w:left="429" w:right="0" w:hanging="0"/>
              <w:rPr/>
            </w:pPr>
            <w:r>
              <w:rPr>
                <w:sz w:val="22"/>
                <w:szCs w:val="22"/>
              </w:rPr>
              <w:t>I numeri razionali (escluso lo zero) e la s</w:t>
            </w:r>
            <w:bookmarkStart w:id="0" w:name="_GoBack"/>
            <w:bookmarkEnd w:id="0"/>
            <w:r>
              <w:rPr>
                <w:sz w:val="22"/>
                <w:szCs w:val="22"/>
              </w:rPr>
              <w:t>truttura di gruppo abeliano rispetto al prodotto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umeri irrazionali. 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ostrato che la radice quadrata di due è un numero irrazional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quantificatori logic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potenze e le loro proprietà. 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tenze con esponente natural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prietà delle potenz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tenze con esponente nullo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tenze con esponente intero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essioni con le potenze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notazione scientifica e l’ordine di grandezz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/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insiemi e la logica delle proposizion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 concetto di insiem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esentazione di un insieme: diagrammi di Eulero-Venn, rappresentazione cartesiana, tabulare (o per elencazione), proprietà caratteristic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otto cartesiano tra due insiem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toinsiemi propri e impropr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e ed intersezione di due insiemi e relative proprietà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za tra due insiemi, e l’insieme complementar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ione di un insiem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i di De Morgan e loro dimostrazione utilizzando i diagrammi di Eulero-Venn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sieme delle part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nione esclusiva e l’insieme delle parti e relativo gruppo abeliano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vi considerazioni sugli insiemi infinit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la logica delle proposizioni, gli enunciati logic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incipio di non contraddizione e il principio del terzo escluso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nettivi logici e rispettive tavole di verità. 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pressioni logiche, quantificatori logici e le leggi di De Morgan per le proposizioni logich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/Febbr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linomi e il calcolo letteral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 calcolo letteral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onomi e i polinomi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omi interi e monomi fratt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mio in forma normale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ado di un monomio e grado di un monomio rispetto a una lettera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nomi, grado di un polinomio, grado di un polinomio rispetto a una lettera, polinomi omogenei, polinomi scritti secondo potenze crescenti (o decrescenti) rispetto a una lettera, polinomi completi rispetto a una lettera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zioni con i polinomi: somma, differenza e prodotto tra due o più polinomi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prodotti notevoli: quadrato di un binomio, prodotto della somma per la differenza, cubo di un binomio, quadrato del trinomio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triangolo di Tartaglia e le potenze n-esime di un binomio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mma di due cubi e differenza di due cub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/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equazioni di primo grado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le equazioni di primo grado ad una incognit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ue principi di equivalenz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 risolutivi di un’equazione di primo grado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zioni numeriche intere: equazioni determinate, indeterminate ed impossibil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 problemi risolubili con equazioni di primo grado ad una incognit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i di geometria piana risolubili con equazioni di primo grado ad una incognit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perimetro e la formula di Eron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i di geometria solida risolubili con equazioni di primo grado ad una incognit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incipio di annullamento del prodotto e la risoluzione di alcune equazioni di secondo o terzo grad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/Aprile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equazioni fratt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le equazioni fratt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dizioni di esistenza.</w:t>
            </w:r>
          </w:p>
          <w:p>
            <w:pPr>
              <w:pStyle w:val="Normal"/>
              <w:ind w:left="429" w:right="0" w:hanging="0"/>
              <w:jc w:val="both"/>
              <w:rPr/>
            </w:pPr>
            <w:r>
              <w:rPr>
                <w:sz w:val="22"/>
                <w:szCs w:val="22"/>
              </w:rPr>
              <w:t>Minimo comune multiplo dei denominatori con equazioni fratte, utilizzando anche i prodotti notevol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 problemi risolubili con equazioni fratt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i di geometria piana risolubili con equazioni fratt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isequazioni di primo grado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le disequazioni di primo grado ad una incognit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alli limitati, intervalli illimitati, intervalli aperti ed intervalli chius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ue principi di equivalenz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 risolutivi di una disequazione di primo grado (disequazioni lineari numeriche intere)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 problemi risolubili con le disequazion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i di geometria piana risolubili con disequazioni.</w:t>
            </w:r>
          </w:p>
          <w:p>
            <w:pPr>
              <w:pStyle w:val="Normal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equazioni con prodotti: il quadro (o schema) dei segn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dice quadrat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dice quadrata di un numero reale positivo o nullo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prietà delle radici quadrat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zionalizzazione del denominatore nei principali casi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essioni con le radici quadrat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 (con relativa dimostrazione) per semplificare i radicali dopp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ni di statistica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roduzione alla statistica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li istogrammi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simbolo di sommatoria e suo utilizzo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valore medio (o media) di una distribuzione di eventi discreti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a varianza: sua definizione, e una formula utile, ovvero che la varianza è uguale alla media dei quadrati meno il quadrato della media. 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 scarto quadratico medio (o deviazione standard)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cuni esempi del calcolo della media, varianza e deviazione standard per alcune distribuzioni discret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9-06-13T18:11:00Z</cp:lastPrinted>
  <dcterms:modified xsi:type="dcterms:W3CDTF">2019-06-13T16:12:06Z</dcterms:modified>
  <cp:revision>12</cp:revision>
  <dc:subject/>
  <dc:title> </dc:title>
</cp:coreProperties>
</file>