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eo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F. De Lu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Svolgere un ripasso accurato degli ultimi due capitoli studiati (capitoli 14 e 15); fare la scheda di autoverifica di pag.352-353 e quella di pag. 372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Leggere: U.E. Paoli, </w:t>
      </w:r>
      <w:r>
        <w:rPr>
          <w:rFonts w:cs="Arial"/>
          <w:i/>
        </w:rPr>
        <w:t>Vita romana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F. De Luc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Francesca</cp:lastModifiedBy>
  <cp:lastPrinted>2017-06-05T08:43:00Z</cp:lastPrinted>
  <dcterms:modified xsi:type="dcterms:W3CDTF">2019-06-13T14:56:00Z</dcterms:modified>
  <cp:revision>10</cp:revision>
  <dc:subject/>
  <dc:title> </dc:title>
</cp:coreProperties>
</file>