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Lati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Nardon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ab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Ripasso sistematico e accurato riesame di tutti gli argomenti trattati  (cfr. programma effettivamente svolto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Ripasso e memorizzazione del lessico esaminat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Traduzione con  analisi  esegetica a livello lessicale, morfologico e sintattico dei  seguenti testi assegnati dal libro  in adozione:  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n. 27  pag. 343; 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n. 28 pag.343; 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n. 26 pag. 342;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n. 12 pag. 336;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n. 13 pag. 337;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n. 14 pag. 337;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n.  27 pag.323;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n.16  pag 317;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n. 13 pag. 295;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n. 14 pag. 295;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n. 23 pag. 283;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n. 22 pag. 282;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n. 11 pag. 277;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n. 12 pag. 277;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n. 19 pag. 264;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n. 20 pag. 264;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n. 14 pag. 203;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n. 34 pag. 210;</w:t>
      </w:r>
    </w:p>
    <w:p>
      <w:pPr>
        <w:pStyle w:val="Normal"/>
        <w:rPr>
          <w:rFonts w:ascii="Times New Roman" w:hAnsi="Times New Roman" w:cs="Arial"/>
          <w:lang w:eastAsia="zh-CN"/>
        </w:rPr>
      </w:pPr>
      <w:r>
        <w:rPr>
          <w:rFonts w:cs="Arial" w:ascii="Times New Roman" w:hAnsi="Times New Roman"/>
          <w:lang w:eastAsia="zh-CN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/>
      </w:pPr>
      <w:r>
        <w:rPr>
          <w:rFonts w:cs="Arial"/>
        </w:rPr>
        <w:t>Il docente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</w:t>
      </w:r>
      <w:r>
        <w:rPr>
          <w:rFonts w:cs="Arial"/>
        </w:rPr>
        <w:t>prof. Nardone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3:55:00Z</dcterms:created>
  <dc:creator>vicario</dc:creator>
  <dc:description/>
  <dc:language>en-US</dc:language>
  <cp:lastModifiedBy>Luigi Cundari</cp:lastModifiedBy>
  <cp:lastPrinted>2017-06-05T08:43:00Z</cp:lastPrinted>
  <dcterms:modified xsi:type="dcterms:W3CDTF">2019-06-14T03:55:00Z</dcterms:modified>
  <cp:revision>2</cp:revision>
  <dc:subject/>
  <dc:title/>
</cp:coreProperties>
</file>