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1   SEZ. 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MATEMAT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BERETTA ALESSAND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1 : NUMERI NATURAL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Ordinamento e operazioni, proprietà delle operazioni, proprietà delle potenze, multipli, divisori, M.C.D., m.c.m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2 : I NUMERI INTER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finizioni, addizione e sottrazione, moltiplicazione e divisione, potenz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3 : NUMERI RAZIONALI ASSOLUT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finizione, confronto e rappresentazione, operazioni, numeri decimali, proporzioni e percentual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5 : INSIEMI E LOGICA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finizione di insieme, operazioni con gli insiem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4 : NUMERI RAZIONALI E NUMERI REAL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finizione, operazioni, approssimazioni, notazione scientifica e ordine di grandezz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5 : INSIEMI E LOGICA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unciati e connettivi logici, proposizioni logiche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6 : RELAZIONI E FUNZION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lazioni, proprietà delle relazioni, relazioni di equivalenza e d’ordi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nai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brai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G 1: ENTI GEOMETRICI FONDAMENTAL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eometria euclidea, figure e proprietà, linee, poligon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gmenti e angoli, multipli e sottomultipli, lunghezze, ampiezze e misure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7 : I MONOM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finizione , operazioni con i monomi; M.C.D., m.c.m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o - April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8 : I POLINOM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efinizione, operazioni con i polinomi; prodotti notevol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G 2: TRIANGOL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imo criterio di congruenza dei triangoli, secondo criterio di congruenza dei triangoli, proprietà del triangolo isoscele, terzo criterio di congruenza, disuguaglianze nei triangol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gio – Giugno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9 : EQUAZIONI LINEARI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sa è un’equazione, principi di equivalenza, equazioni numeriche intere, problemi ed equazioni.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it-IT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ITOLI G 3: RETTE PERPENDICOLARI E PARALLELE</w:t>
            </w:r>
          </w:p>
          <w:p>
            <w:pPr>
              <w:pStyle w:val="Corp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tte perpendicolari, rette parallele, proprietà degli angoli di un poligono, congruenza di triangoli rettangol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">
    <w:name w:val="Corpo"/>
    <w:basedOn w:val="Normal"/>
    <w:qFormat/>
    <w:pPr>
      <w:suppressAutoHyphens w:val="false"/>
      <w:spacing w:lineRule="atLeast" w:line="240"/>
    </w:pPr>
    <w:rPr>
      <w:rFonts w:ascii="Helvetica" w:hAnsi="Helvetica" w:cs="Times New Roman"/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46:00Z</dcterms:created>
  <dc:creator>vicario</dc:creator>
  <dc:description/>
  <cp:keywords/>
  <dc:language>en-US</dc:language>
  <cp:lastModifiedBy>Ale</cp:lastModifiedBy>
  <cp:lastPrinted>2015-04-27T09:38:00Z</cp:lastPrinted>
  <dcterms:modified xsi:type="dcterms:W3CDTF">2019-06-03T13:56:00Z</dcterms:modified>
  <cp:revision>5</cp:revision>
  <dc:subject/>
  <dc:title> </dc:title>
</cp:coreProperties>
</file>