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887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603250" cy="680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1^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C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INGLE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CHIARA CAION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Lettura di libretto in lingua inglese a scelta t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Romeo and Juliet” – Edizione Liberty (livello B1.2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Sherlock Holmes investigates” – Edizione Black Cat (livello B1.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Arial"/>
        </w:rPr>
      </w:pPr>
      <w:r>
        <w:rPr/>
        <w:t>Si consiglia di ripassare le unità didattiche di Gateway e gli esercizi di grammatica svolti su “Grammar Reference” – New Edi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30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Chiara Caione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vicario\Desktop\Liceo Classico Statal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29:00Z</dcterms:created>
  <dc:creator>vicario</dc:creator>
  <dc:description/>
  <cp:keywords/>
  <dc:language>en-US</dc:language>
  <cp:lastModifiedBy>Ciro Iacomino</cp:lastModifiedBy>
  <cp:lastPrinted>2017-06-05T08:43:00Z</cp:lastPrinted>
  <dcterms:modified xsi:type="dcterms:W3CDTF">2019-06-13T13:45:00Z</dcterms:modified>
  <cp:revision>6</cp:revision>
  <dc:subject/>
  <dc:title> </dc:title>
</cp:coreProperties>
</file>