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eo Classico Statale </w:t>
            </w:r>
            <w:r>
              <w:rPr>
                <w:b/>
                <w:bCs/>
                <w:i/>
                <w:iCs/>
                <w:sz w:val="22"/>
                <w:szCs w:val="22"/>
              </w:rPr>
              <w:t>Paolo Sarpi</w:t>
            </w:r>
          </w:p>
          <w:p>
            <w:pPr>
              <w:pStyle w:val="Corpodeltesto2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azza Rosate, 4  24129  Bergamo tel. 035 237476  Fax 035 223594</w:t>
            </w:r>
          </w:p>
          <w:p>
            <w:pPr>
              <w:pStyle w:val="Corpodeltesto21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Cs w:val="22"/>
                  <w:lang w:val="fr-FR"/>
                </w:rPr>
                <w:t>bgpc02000c@istruzione.it</w:t>
              </w:r>
            </w:hyperlink>
            <w:r>
              <w:rPr>
                <w:rFonts w:cs="Arial" w:ascii="Arial" w:hAnsi="Arial"/>
                <w:szCs w:val="22"/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rFonts w:cs="Arial" w:ascii="Arial" w:hAnsi="Arial"/>
                  <w:szCs w:val="22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 1  SEZ. 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LATI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nna Grazia Tond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latino come lingua indoeuropea. Antiche iscrizioni in lingua latina: il  vaso di Dueno e la Cista Ficoron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tino come lingua flessiva. I casi del latino e la loro funzione. Parole variabili e parole invariabi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eclina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fabeto latino e la pronuncia. La quantità sillabica. Le leggi dell'accent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I declinazione e le sue particolarità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 e tempi del sistema verbale latin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vo, imperativo e infinito presente del verbo essere e delle quattro coniuga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inenze personali attive e passiv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mento di stato in luo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verbi della coniugazione mista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ndicativo e infinito presente passivo.</w:t>
            </w:r>
          </w:p>
          <w:p>
            <w:pPr>
              <w:pStyle w:val="Normal"/>
              <w:snapToGrid w:val="false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menti di moto a luogo, moto da luogo e per luogo; complemento di compagnia e un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menti di mezzo e di mod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menti d’agente e di causa efficiente.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II declinazione;  i vocaboli neutri; i maschili in - er e il sostantivo 'vir'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gettivi I classe i -us e in -er; i possessi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olarità della II declianzione. Il locativ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mpo imperfetto: imperfetto del verbo ‘essere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mperfetto attivo e passivo delle quattro coniuga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osizioni subordinate temporali con l’indicativ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mento di tempo determinato e continuat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’indicativo futuro semplice attivo di ‘essere’ e delle quattro coniuga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lemento di cau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i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vo futuro semplice passiv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osizioni causali con l’indicativ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III declinazione; temi in consonante e temi in vocale –i; parisillabi e imparisillab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olarità della III declinaz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ttacolo teatrale 'Pseudolus', compagnia del Teatro plautino europeo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ommedia latina di Plauto; la palliata e i modell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dello Pseudolus in traduz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l paradigma verbale : il tema del perfetto. Il participio perfett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l perfetto e il piuccheperfetto attiv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tema del supino: perfetti e piuccheperfetto passiv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ggettivi della II classe (a tre, due e una uscita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I modo participio: le funzioni nominali del participi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articipio con funzione verbale: participio congiun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articipio presente: valore relativo del tempo del participio. Formazione e fless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vo di vantaggio e di fine. Il doppio dativ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mento di limitazio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 anteriore attivo e passivo. La legge dell’anteriorità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IV declinazione e le sue particolarità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 declinazione e le sue particolarità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onomi personali e i i pronomi / aggettivi determiniativ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orme riflessive dei pronomi personali; i possesivi con valore riflessivo e non riflessivo. I dimostrativ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pronome relativo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osizioni relative; antecedente del relativo e concordanz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strutto dell'ablativo assoluto; ablativo assoluto nominale e verbale. Subordinate implicite polivalent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l modo congiuntivo e i suoi tempi: coniugazione attiva e passiva; congiuntivo del  verbo ‘essere’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congiuntivo esortativo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ubordinate al congiuntivo: la ‘</w:t>
            </w:r>
            <w:r>
              <w:rPr>
                <w:i/>
                <w:sz w:val="22"/>
                <w:szCs w:val="22"/>
              </w:rPr>
              <w:t>consecutio temporum’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proposizioni finali con ut /ne + congiuntivo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mpletive volitive con in congiuntiv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lative improprie con valore final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erativo negativo; congiuntivo perfetto nei diviet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ubordinate consecutive e le completive dichiarativ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improprie con valore consecutiv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gn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subordinate con </w:t>
            </w:r>
            <w:r>
              <w:rPr>
                <w:i/>
                <w:sz w:val="22"/>
                <w:szCs w:val="22"/>
              </w:rPr>
              <w:t>Cum</w:t>
            </w:r>
            <w:r>
              <w:rPr>
                <w:sz w:val="22"/>
                <w:szCs w:val="22"/>
              </w:rPr>
              <w:t xml:space="preserve"> + congiuntivo: le proposizioni polivalenti narra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esto in adozione: PEPE-VILARDO, </w:t>
      </w:r>
      <w:r>
        <w:rPr>
          <w:i/>
          <w:sz w:val="22"/>
          <w:szCs w:val="22"/>
        </w:rPr>
        <w:t>Grammatica Picta. Corso di lingua latina 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rammatica</w:t>
      </w:r>
      <w:r>
        <w:rPr>
          <w:sz w:val="22"/>
          <w:szCs w:val="22"/>
        </w:rPr>
        <w:t xml:space="preserve">  e  </w:t>
      </w:r>
      <w:r>
        <w:rPr>
          <w:i/>
          <w:sz w:val="22"/>
          <w:szCs w:val="22"/>
        </w:rPr>
        <w:t>Lezioni 1</w:t>
      </w:r>
      <w:r>
        <w:rPr>
          <w:sz w:val="22"/>
          <w:szCs w:val="22"/>
        </w:rPr>
        <w:t>, Einaudi Scu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gamo, 15 giugno 2019                                         Prof.ssa Anna Grazia Tond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9:00Z</dcterms:created>
  <dc:creator>vicario</dc:creator>
  <dc:description/>
  <cp:keywords/>
  <dc:language>en-US</dc:language>
  <cp:lastModifiedBy>Utente</cp:lastModifiedBy>
  <cp:lastPrinted>2015-04-27T09:38:00Z</cp:lastPrinted>
  <dcterms:modified xsi:type="dcterms:W3CDTF">2019-06-13T19:09:00Z</dcterms:modified>
  <cp:revision>16</cp:revision>
  <dc:subject/>
  <dc:title> </dc:title>
</cp:coreProperties>
</file>