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5" r="-2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>Ministero dell’istruzione, dell’Università e della Ricerc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Paolo Sarpi</w:t>
            </w:r>
          </w:p>
          <w:p>
            <w:pPr>
              <w:pStyle w:val="Corpodeltesto21"/>
              <w:rPr>
                <w:szCs w:val="22"/>
              </w:rPr>
            </w:pPr>
            <w:r>
              <w:rPr>
                <w:szCs w:val="22"/>
              </w:rPr>
              <w:t>Piazza Rosate, 4  24129  Bergamo tel. 035 237476  Fax 035 223594</w:t>
            </w:r>
          </w:p>
          <w:p>
            <w:pPr>
              <w:pStyle w:val="Corpodeltesto21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szCs w:val="22"/>
                  <w:lang w:val="fr-FR"/>
                </w:rPr>
                <w:t>bgpc02000c@istruzione.it</w:t>
              </w:r>
            </w:hyperlink>
            <w:r>
              <w:rPr>
                <w:szCs w:val="22"/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szCs w:val="22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drawing>
                <wp:inline distT="0" distB="0" distL="0" distR="0">
                  <wp:extent cx="60198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9" t="-79" r="-8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30"/>
      </w:tblGrid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Heading5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.S. 2018 / 20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  1  SEZ.  C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MATERIA:   GRECO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F. Anna Grazia Tondin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ENUTI E TEMP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ESI O ORE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tembre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ché si studiano le lingue classiche. Le parole del grec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 lettere dell’alfabeto greco: scrittura e pronuncia; vocali  e consonanti;  I dittonghi propri e impropri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ificazione delle consonanti; mute o occlusive e continue. Consonanti aspirate e consonanti dopp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ificazione delle vocali; i dittonghi propri e impropr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spiriti e gli accenti; le leggi dell’accent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tobre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parole atone: enclitiche e proclitich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ttura del verbo greco. Radice, vocale tematica e desinenze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coniugazione tematica: il presente indicativo, infinito e imperativo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La negazion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 prima declinazione: vocaboli in - </w:t>
            </w:r>
            <w:r>
              <w:rPr>
                <w:rFonts w:cs="Symbol" w:ascii="Symbol" w:hAnsi="Symbol"/>
                <w:sz w:val="22"/>
                <w:szCs w:val="22"/>
              </w:rPr>
              <w:t></w:t>
            </w:r>
            <w:r>
              <w:rPr>
                <w:sz w:val="22"/>
                <w:szCs w:val="22"/>
              </w:rPr>
              <w:t xml:space="preserve">  pur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posizione attributiv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particel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verbi atematici radicali: presente indicativo, imperativo e infinito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frase attiv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ovembre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Vocaboli in - </w:t>
            </w:r>
            <w:r>
              <w:rPr>
                <w:rFonts w:cs="Symbol" w:ascii="Symbol" w:hAnsi="Symbol"/>
                <w:sz w:val="22"/>
                <w:szCs w:val="22"/>
              </w:rPr>
              <w:t></w:t>
            </w:r>
            <w:r>
              <w:rPr>
                <w:sz w:val="22"/>
                <w:szCs w:val="22"/>
              </w:rPr>
              <w:t xml:space="preserve">  impuro bre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omplementi di luog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diatesi medio-passiva.  Valore della diatesi med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coniugazione tematica: presente, imperativo e infinito medio-passiv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omplementi d’agente e di causa efficiente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 sostantivi maschili della I declinazio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mplemento di mezz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cembre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econda declinazione: nomi maschili e femminil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nomi neutri della II declinazio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ordanza del verbo con un soggetto neutro plura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omplementi di compagnia e unione. Il complemento di caus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ercitazione sull'uso del vocabolario: indicazioni generali; le abbreviazioni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coordinazione: le congiunzioni coordinativ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 preposizioni.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naio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bi atematici con raddoppiamento: presente indicativo, imperativo e infinito attivi e medio-passivi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bi atematici con ampliamento: presente indicativo, imperativo e infinito attivi e medio-passivi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ggettivi della  I classe a tre uscite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ggettivi della I classe a due uscite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ggettivi sostantivati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ore della posizione predicativa dell'aggettivo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Le proposizioni subordinate dichiarative e infinitive; struttura delle infinitive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I pronomi personali. Il pronome/ aggettivo determinativo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‘</w:t>
            </w:r>
            <w:r>
              <w:rPr>
                <w:sz w:val="22"/>
                <w:szCs w:val="22"/>
              </w:rPr>
              <w:t>autòs’ e il suo valore con e senza articolo.  Il complemento di modo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bbraio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Il tempo imperfetto; aumento sillabico e aumento temporale. Le desinenze storiche attive e medio-.passsive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'imperfetto con i verbi con prefisso preposizionale; fenomeni di elisione e di assimilazione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Coniugazione dell'imperfetto indicativo attivo e medio-.passivo dei verbi tematici e dei verbi atematici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 complemento di tempo determinato e continuato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proposizioni temporali esplicite e implicite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zo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 participio presente mediopassivo (verbi tematici e atematici): morfologia; funzione sostantivata e attributiva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ture sul mondo dei greci: uomini e dei, la religione dei grec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l modo congiuntivo. Il congiuntivo presente attivo e mediopassivo dei verbi tematici e del verb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ngiuntivo attivo e medio passivo dei verbi atematici radicali, con raddoppiamento e con ampliament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e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o ottativo; presente attivo e mediopassivo dei verbi tematici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ore del congiuntivo e dell'ottativo indipendenti (congiuntivo esortativo e dubitativo; ottativo desiderativo e potenziale)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mplemento di fine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proposizione subordinata finale; l’ottativo obliquo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nomi riflessivi e possessivi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contrazione: sostantivi e aggettivi contratti di I e II declinazione. Gli accenti nelle forme contratte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I verbi contratti: coniugazione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ubordinata causale. Il participio congiunto; valore causale soggettivo e oggettivo; valore concessivo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ggio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La III declinazione: quadro generale e terminazioni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vocaboli con il tema in gutturale e labiale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caboli monosillabici con tema in gutturale e dentale: particolarità dell'accento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caboli co il tema in dentale semplice; caratteristiche dei neutri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Vocaboli della III declinazione con il tema in -nasale+dentale; allungamento organico e di compenso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articipio presente attivo dei verbi tematici: formazione e flessione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io presente attivo dei verbi atematici con raddoppiamento e con suffisso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ugno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io presente attivo verbi atematici radicali.  Conclusione programma; indicazioni letture estiv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Testo in adozione: MESSI, </w:t>
      </w:r>
      <w:r>
        <w:rPr>
          <w:i/>
          <w:sz w:val="22"/>
          <w:szCs w:val="22"/>
        </w:rPr>
        <w:t>Gymnasmata. Lingua, lessico, cultura</w:t>
      </w:r>
      <w:r>
        <w:rPr>
          <w:sz w:val="22"/>
          <w:szCs w:val="22"/>
        </w:rPr>
        <w:t xml:space="preserve"> – </w:t>
      </w:r>
      <w:r>
        <w:rPr>
          <w:i/>
          <w:sz w:val="22"/>
          <w:szCs w:val="22"/>
        </w:rPr>
        <w:t>Grammatica e Lezioni 1</w:t>
      </w:r>
      <w:r>
        <w:rPr>
          <w:sz w:val="22"/>
          <w:szCs w:val="22"/>
        </w:rPr>
        <w:t>,  Edizione rossa, Le Monnier  Scuol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Bergamo, 15 giugno 2019                                                  Prof.ssa Anna Grazia Tondi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;Times New Roman"/>
    </w:rPr>
  </w:style>
  <w:style w:type="paragraph" w:styleId="Corpodeltesto21">
    <w:name w:val="Corpo del testo 21"/>
    <w:basedOn w:val="Normal"/>
    <w:qFormat/>
    <w:pPr/>
    <w:rPr>
      <w:rFonts w:ascii="Tahoma" w:hAnsi="Tahoma" w:cs="Tahoma"/>
      <w:sz w:val="22"/>
    </w:rPr>
  </w:style>
  <w:style w:type="paragraph" w:styleId="Corpodeltesto31">
    <w:name w:val="Corpo del testo 31"/>
    <w:basedOn w:val="Normal"/>
    <w:qFormat/>
    <w:pPr/>
    <w:rPr>
      <w:sz w:val="22"/>
      <w:szCs w:val="20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6:53:00Z</dcterms:created>
  <dc:creator>vicario</dc:creator>
  <dc:description/>
  <cp:keywords/>
  <dc:language>en-US</dc:language>
  <cp:lastModifiedBy>Utente</cp:lastModifiedBy>
  <cp:lastPrinted>2015-04-27T09:38:00Z</cp:lastPrinted>
  <dcterms:modified xsi:type="dcterms:W3CDTF">2019-06-15T13:56:00Z</dcterms:modified>
  <cp:revision>30</cp:revision>
  <dc:subject/>
  <dc:title> </dc:title>
</cp:coreProperties>
</file>