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300"/>
      </w:tblGrid>
      <w:tr>
        <w:trPr/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1  SEZ. 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</w:rPr>
              <w:t>PROF. CHIARA STELLA PESENT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oscenza della clas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questione dell'essenziale per vive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zzoni da All the invisible children, sulla difficile situazione di molti bambini nel mond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meraviglia di fronte al cosm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rtometraggio Il circo della farfalla e la testimonianza di vita di Nick Vujici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colto e analisi di canzoni sul tema della vita scelte dagli studen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cumentario La vita umana: prima meraviglia!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ealizzazione di un testo personale dal titolo  “Scrivi una lettera sulla vita a un bambino che sta per nascere”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senso religioso. Inno ad Aton, salmo 8, salmo 139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Natale ogg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dei Freedom writers dell'aula 203 di un liceo della California: tra fallimenti e speranz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pregi secondo la class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pregi personali e dei compagn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gettazione e realizzazione di uno stemma personal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Momento di condivisione a partire dagli stemmi realizzat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Passione e la Risurrezione di Gesù nella lettura sinottica dei Vangeli e nella cinematografi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Attività: L'albero dei ricordi e dei desider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Sindone: questioni aperte, tra fede e scienz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Vangeli canonici e apocrifi: criteri di discernimento della Chiesa dei primi secol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'amicizia, l'amore e la fede al tempo dell'adolescenza: film I passi dell'amor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condiviso: Scrivi un grazie ai compagni per l'anno vissuto insiem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>vicario</cp:lastModifiedBy>
  <cp:lastPrinted>2015-04-27T09:38:00Z</cp:lastPrinted>
  <dcterms:modified xsi:type="dcterms:W3CDTF">2018-05-18T08:11:00Z</dcterms:modified>
  <cp:revision>3</cp:revision>
  <dc:subject/>
  <dc:title> </dc:title>
</cp:coreProperties>
</file>