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I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FORES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 tutta la class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raduci le seguenti versioni , dopo aver fatto la costruzion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 14 e 15 pag 266;n 23 e 24 pag 269 ;n 14 e 15 pag 273-274;n 22 pag 268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volgi gli esercizi n 12 pag 276 e il n 12 pag 27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 coloro che dovranno sostenere l’esame a settembre , oltre a quanto assegnato alla classe , sono aggiunti i seguenti esercizi tolti dal testo Eureka Gymnasmata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s n 1,2,3,4,5,6,7,11 pag 7 se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s n 1,2,3,4,5,6,8,10 pag 12 se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s n 9 e 10 pag1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s n 3,4,6,7,8,12,13,14  pag 20 se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ipasso puntuale e sistematico di tutti gli argomenti di grammatica svolti  e del lessico studiato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Eugenia Fores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ugenia</cp:lastModifiedBy>
  <cp:lastPrinted>2015-05-23T09:57:00Z</cp:lastPrinted>
  <dcterms:modified xsi:type="dcterms:W3CDTF">2019-06-03T16:42:00Z</dcterms:modified>
  <cp:revision>12</cp:revision>
  <dc:subject/>
  <dc:title> </dc:title>
</cp:coreProperties>
</file>