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ITALIAN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ssa: R. Sfondrin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ome illustrato in classe, svolgi il seguente lavor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>Scegli 10 giorni consecutivi in cui leggere due quotidiani di orientamento diverso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>Confronta ogni giorno la prima pagina individuando le macro-differenze (immagini, titoli, argomenti ecc.) e appuntale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Scegli un argomento per ciascuna delle seguenti categorie, da seguire per l’intero periodo (se è possibile): politica; cronaca; sport; altro (ad es ecologia / cultura… )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Mentre leggi gli articoli, individua ogni giorno 8 termini o espressioni che non conosci o che generalmente non usi; cerca il significato e prova a riformulare con le tue parole (per iscritto) una definizione.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Alla fine del periodo scrivi tre testi: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Un testo espositivo per ciascuno dei fatti seguiti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Un testo argomentativo in cui, a partire dalla differenze che hai riscontrato sulle tematiche scelte, presenti le tue osservazioni sulle modalità con le quali l’informazione è stata condotta e sui “rischi” per il lettore. Offri, infine, dei suggerimenti per una lettura consapevol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Un testo narrativo nel quale inventi un caso di cronaca, cercando di utilizzare il più possibile le espressioni nuove che hai imparato al punto 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Leggi i seguenti libri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Io, Agamennone, di G. Guidorizzi oppure La misura eroica, di A. Marcolongo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Orestea (Agamennone, Coefore, Eumenidi), di Eschilo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Qualcuno con cui correre, D. Grossman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Un libro di Calvino a scelta oppure Il giardino dei Finzi Contini, di Giorgio Bassan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uone vacanze!</w:t>
      </w:r>
    </w:p>
    <w:p>
      <w:pPr>
        <w:pStyle w:val="Normal"/>
        <w:rPr/>
      </w:pPr>
      <w:r>
        <w:rPr>
          <w:rFonts w:cs="Arial"/>
        </w:rPr>
        <w:t>Roberta Sfondrin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/>
      </w:pPr>
      <w:r>
        <w:rPr>
          <w:rFonts w:cs="Arial"/>
        </w:rPr>
        <w:t>_________________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53:00Z</dcterms:created>
  <dc:creator>vicario</dc:creator>
  <dc:description/>
  <cp:keywords/>
  <dc:language>en-US</dc:language>
  <cp:lastModifiedBy>Daniele Rinaldi</cp:lastModifiedBy>
  <cp:lastPrinted>2017-06-05T08:43:00Z</cp:lastPrinted>
  <dcterms:modified xsi:type="dcterms:W3CDTF">2019-06-13T06:53:00Z</dcterms:modified>
  <cp:revision>3</cp:revision>
  <dc:subject/>
  <dc:title> </dc:title>
</cp:coreProperties>
</file>