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597"/>
        <w:gridCol w:w="6029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CLASSE 1  SEZ. B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:  STORIA E GEOGRAF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 MONICA BERTAZZOL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ttemb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il metodo storico e le fonti per la ricostruzione della storia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 la preistoria (i concetti fondamentali)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i/>
              </w:rPr>
              <w:t>Approfondimento</w:t>
            </w:r>
            <w:r>
              <w:rPr>
                <w:rFonts w:cs="Arial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visione di un documentario a cura di Piero e Alberto Angela sulla Preistoria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ttobre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- le antiche civiltà della Mesopotamia: dai Sumeri agli Amorrei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- i Babilonesi e gli Assiri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gli Egizi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gli Ittiti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i Fenici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gli Ebrei</w:t>
            </w:r>
          </w:p>
          <w:p>
            <w:pPr>
              <w:pStyle w:val="Normal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i/>
              </w:rPr>
              <w:t>Approfondimento</w:t>
            </w:r>
            <w:r>
              <w:rPr>
                <w:rFonts w:cs="Arial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visione di alcuni brevi filmati-sintesi sulle civiltà mesopotamiche e sulla stele di Rosetta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visione di un documentario a cura di Piero e Alberto Angela sull'antico Egitto (</w:t>
            </w:r>
            <w:r>
              <w:rPr>
                <w:rFonts w:cs="Arial"/>
                <w:i/>
              </w:rPr>
              <w:t>La dinastia zero</w:t>
            </w:r>
            <w:r>
              <w:rPr>
                <w:rFonts w:cs="Arial"/>
              </w:rPr>
              <w:t>)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vembre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la civiltà minoica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i Micenei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GEOGRAFIA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l'uomo e l'ambiente: i cambiamenti climatic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visione di un filmato e di una intervista al metereologo Luca Mercalli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cembre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- il Medioevo ellenico, i poemi omerici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- la nascita della </w:t>
            </w:r>
            <w:r>
              <w:rPr>
                <w:rFonts w:cs="Arial"/>
                <w:i/>
              </w:rPr>
              <w:t>polis</w:t>
            </w:r>
            <w:r>
              <w:rPr>
                <w:rFonts w:cs="Arial"/>
              </w:rPr>
              <w:t>, la riforma oplitica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la colonizzazione greca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i/>
              </w:rPr>
              <w:t>Approfondimento</w:t>
            </w:r>
            <w:r>
              <w:rPr>
                <w:rFonts w:cs="Arial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/>
              </w:rPr>
              <w:t>lettura in italiano di un passo di Tucidide sulla colonizzazione greca in Sicilia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ennaio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la codificazione scritta delle leggi, l'affermazione delle tirannidi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SPARTA: l'organizzazione politica, sociale, militare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- ATENE: l'organizzazione politica, sociale, militare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- La riforma di Solone; Pisistrato; la riforma di Clistene;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i/>
              </w:rPr>
              <w:t>Approfondimento</w:t>
            </w:r>
            <w:r>
              <w:rPr>
                <w:rFonts w:cs="Arial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visione di un documentario a cura di Piero e Alberto Angela sul crollo della civiltà minoico-micenea a Creta (</w:t>
            </w:r>
            <w:r>
              <w:rPr>
                <w:rFonts w:cs="Arial"/>
                <w:i/>
              </w:rPr>
              <w:t>Il mito di Atlantide</w:t>
            </w:r>
            <w:r>
              <w:rPr>
                <w:rFonts w:cs="Arial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</w:rPr>
              <w:t xml:space="preserve">spettacolo </w:t>
            </w:r>
            <w:r>
              <w:rPr>
                <w:rFonts w:cs="Arial"/>
                <w:i/>
              </w:rPr>
              <w:t>Antigone</w:t>
            </w:r>
            <w:r>
              <w:rPr>
                <w:rFonts w:cs="Arial"/>
              </w:rPr>
              <w:t xml:space="preserve"> al Donizetti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ahoma" w:ascii="Tahoma" w:hAnsi="Tahoma"/>
                <w:b/>
              </w:rPr>
              <w:t>EDUCAZIONE CIVICA: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cittadinanza e Costituzione: concetti introduttivi fondamental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La Costituzione italiana: i principi fondamental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il concetto di pluralismo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Febbraio 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- l'ostracismo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la I guerra persiana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- gli anni tra la I e la II guerra persiana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la II guerra persiana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- la lega delio-attica e la parabola di Cimone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</w:rPr>
              <w:t>EDUCAZIONE CIVICA: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art.1 della Costituzione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Marzo 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Efialte e Pericle; l'Atene periclea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la guerra del Peloponneso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il governo dei Quattrocento e la caduta di Atene (404 a. C.)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i Trenta tiranni e la restaurazione della democrazia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- l'egemonia spartana: da Egospotami alla pace di Antalcida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i/>
              </w:rPr>
              <w:t>Approfondimento</w:t>
            </w:r>
            <w:r>
              <w:rPr>
                <w:rFonts w:cs="Arial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visione di un documentario a cura di Piero e Alberto Angela sull'Acropoli di Atene (</w:t>
            </w:r>
            <w:r>
              <w:rPr>
                <w:rFonts w:cs="Arial"/>
                <w:i/>
              </w:rPr>
              <w:t>l'acropoli di Atene</w:t>
            </w:r>
            <w:r>
              <w:rPr>
                <w:rFonts w:cs="Arial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</w:rPr>
              <w:t xml:space="preserve">visita della mostra </w:t>
            </w:r>
            <w:r>
              <w:rPr>
                <w:rFonts w:cs="Arial"/>
                <w:i/>
              </w:rPr>
              <w:t>Bergomum</w:t>
            </w:r>
            <w:r>
              <w:rPr>
                <w:rFonts w:cs="Arial"/>
              </w:rPr>
              <w:t xml:space="preserve"> in piazza Vecchia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GEOGRAFIA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demografia, urbanizzazione e migrazioni: concetti introduttivi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prile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- l'egemonia tebana: da Leuttra (371 a.C.) a Mantinea (362 a.C.)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Filippo II di Macedonia: ascesa, dominio e assassinio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GEOGRAFIA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demografia, urbanizzazione e migrazioni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Maggio 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Alessandro Magno: dall'ascesa alla alla morte (323 a.C); la spedizione in Asia: battaglie, gesti simbolici, cambiamenti culturali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- la formazione dei regni ellenistici; l'ellenismo: significato del termine, cultura, società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le antiche civiltà italiche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gli etruschi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i/>
              </w:rPr>
              <w:t>Approfondimento</w:t>
            </w:r>
            <w:r>
              <w:rPr>
                <w:rFonts w:cs="Arial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visione di un documentario a cura di Piero e Alberto Angela sugli Etruschi (</w:t>
            </w:r>
            <w:r>
              <w:rPr>
                <w:rFonts w:cs="Arial"/>
                <w:i/>
              </w:rPr>
              <w:t>Il mistero degli Etruschi</w:t>
            </w:r>
            <w:r>
              <w:rPr>
                <w:rFonts w:cs="Arial"/>
              </w:rPr>
              <w:t>)</w:t>
            </w:r>
          </w:p>
          <w:p>
            <w:pPr>
              <w:pStyle w:val="Normal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GEOGRAFIA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le migrazioni: visione di un data room di Milena Gabbanelli e analisi dei dati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</w:rPr>
              <w:t>EDUCAZIONE CIVICA: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analisi dei dati delle elezioni europee: il nuovo Parlamento europeo 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iugno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le mitiche origini di Roma; i dati archeologici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- la fase monarchica: i "sette re" e le istituzioni di età monarchica (il </w:t>
            </w:r>
            <w:r>
              <w:rPr>
                <w:rFonts w:cs="Arial"/>
                <w:i/>
              </w:rPr>
              <w:t>senatus</w:t>
            </w:r>
            <w:r>
              <w:rPr>
                <w:rFonts w:cs="Arial"/>
              </w:rPr>
              <w:t xml:space="preserve"> e i </w:t>
            </w:r>
            <w:r>
              <w:rPr>
                <w:rFonts w:cs="Arial"/>
                <w:i/>
              </w:rPr>
              <w:t>comitia curiata</w:t>
            </w:r>
            <w:r>
              <w:rPr>
                <w:rFonts w:cs="Arial"/>
              </w:rPr>
              <w:t>)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rofondimento extracurricolar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VERONA E SIRMIONE, 10 aprile 2019: visita guidata a Verona romana e alle Grotte di Catullo a Sirmione.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ibro in adozion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M. BETTALLI - V. CASTRONOVO, </w:t>
            </w:r>
            <w:r>
              <w:rPr>
                <w:rFonts w:cs="Arial"/>
                <w:i/>
              </w:rPr>
              <w:t>Atlantide</w:t>
            </w:r>
            <w:r>
              <w:rPr>
                <w:rFonts w:cs="Arial"/>
              </w:rPr>
              <w:t>, vol. 1, La nuova Italia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Bergamo, 6 giugno 2019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prof. Monica Bertazzol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cp:keywords/>
  <dc:language>en-US</dc:language>
  <cp:lastModifiedBy>monica bertazzoli</cp:lastModifiedBy>
  <cp:lastPrinted>2015-04-27T09:38:00Z</cp:lastPrinted>
  <dcterms:modified xsi:type="dcterms:W3CDTF">2019-06-06T17:17:00Z</dcterms:modified>
  <cp:revision>13</cp:revision>
  <dc:subject/>
  <dc:title> </dc:title>
</cp:coreProperties>
</file>