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27"/>
        <w:gridCol w:w="4993"/>
      </w:tblGrid>
      <w:tr>
        <w:trPr>
          <w:trHeight w:val="3116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S 2018 /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I SEZ.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     GREC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    Eugenia Fores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(MESI 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Alfabeto,i segni diacritici:spiriti e acc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punteggia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L’elisione, l’aferesi,la crasi e la coron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ificazione consonanti, allungamento organico e di compenso, apofonia, assimil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ggi dell’accent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 proclitiche, le enclitiche e l’accento 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tto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atteri generali del verbo: coniugazione, tempo, modo diatesi, aspetto, perso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Radice, tema verbale, tema temporale, vocale tematica,desinenz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L’ indicativo presente attivo e medio-passivo (coniugazione tematica e atematica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L’ imperativo presente attivo e medio-passivo(coniugazione tematica e atematica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nfinito presente attivo e medio-passiv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coniugazione tematica e atematic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I declinazione (sost femm in alfa pura, impura breve e impura lunga e maschili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L’articolo e il suo utilizz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>La negazione oggettiva e soggettiva, il prefisso -eu- e l’alfa privati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gettivi I classe (femm)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erbo essere, andare (eimi) e dire (femi) :indicativo,imperativo e infini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zione attributiva e predicativ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lementi di luog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22"/>
                <w:szCs w:val="22"/>
              </w:rPr>
              <w:t>L’uso di men…dè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22"/>
                <w:szCs w:val="22"/>
              </w:rPr>
              <w:t>La II declinazio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gettivi I classe (masch e neutri) a due e tre usci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lemento d’agente e causa efficiente, compagnia e unio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’aggettivo sostantivato, gli aggettivi che cambiano significato a seconda della posizione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lemento di mezzo e mo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mperfetto, l’aumento (sillabico, temporale, in  ei e nei verbi composti),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l’accento nell’imperfe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’uso della congiunzione kai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pronomi personali di I e II persona sing e plu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 w:val="22"/>
                <w:szCs w:val="22"/>
              </w:rPr>
              <w:t>La subordinata oggettiva e soggettiva (infinitiva e dichiarativa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articipio medio-passivo, il participio sostantivato e attributiv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clinazione (anche con crasi) e usi di auto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giuntivo att e medio-passivo .Il congiuntivo esortativo e dubitativo. il congiuntivo eventual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pronomi riflessivi di I ,II ,III pers sing e plu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li aggettivi possessi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eterminazione del posses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pron \agg  dimostrativ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Ottativo attivo  e medio-passivo: l’ottativo  desiderativo e potenziale, l’ottativo obliqu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2"/>
                <w:szCs w:val="22"/>
              </w:rPr>
              <w:t>La sub temporale e il compl  di temp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leggi della contra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’uso della particella a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rbi contratti in  aw, ew, ow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indic, cong, ottat, imperativo, infinito e participio)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stantivi  contratti I e II declina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g contratti I clas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mpl di fine e sub fin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l di causa e sub causal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articipio congiu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ecl attica (sost e agg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La III declinaz: sost in labiale e gutturale con eccezioni e  rispettivi agg II 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Aspirazione : la legge di Grassm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stantivi III declinaz in dentale semplice e composta con eccezioni e rispettivi agget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lemento di argomento e ma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clinazione del pronome relat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articipio presente (verbi in omega)</w:t>
            </w:r>
          </w:p>
          <w:p>
            <w:pPr>
              <w:pStyle w:val="Normal"/>
              <w:ind w:left="42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8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pass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Nel corso dell’anno l’apprendimento della grammatica è stato accompagnato da un sistematico  e puntuale studio del lessico di bas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o di testo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uro Messi , Gymnasmata ( manuale ) , Le Monn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uro Messi , Gymnasmata ( lezioni  I ) , Le Monnier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uro Messi – Simona Micheletti , Eureka, Le Monn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ergamo, 8 giugno 2019                                                                  Il docente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/>
          <w:sz w:val="22"/>
          <w:szCs w:val="22"/>
        </w:rPr>
        <w:t>Prof.ssa  Foresti Eugeni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56:00Z</dcterms:created>
  <dc:creator>vicario</dc:creator>
  <dc:description/>
  <cp:keywords/>
  <dc:language>en-US</dc:language>
  <cp:lastModifiedBy>eugenia</cp:lastModifiedBy>
  <cp:lastPrinted>2015-04-27T09:38:00Z</cp:lastPrinted>
  <dcterms:modified xsi:type="dcterms:W3CDTF">2019-06-07T17:51:00Z</dcterms:modified>
  <cp:revision>11</cp:revision>
  <dc:subject/>
  <dc:title> </dc:title>
</cp:coreProperties>
</file>