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lang w:val="fr-FR"/>
                </w:rPr>
                <w:t>www.liceosarpi.bg.it</w:t>
              </w:r>
            </w:hyperlink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LASSE I SEZ. B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ROBERTA SFONDRI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E TEMP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ni di storia della lingua latina;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’alfabet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la pronuncia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divisione in sillabe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quantità sillabica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 regole dell’accent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ostituenti della parola (radice, tema, suffissi, desinenza..)</w:t>
            </w:r>
          </w:p>
          <w:p>
            <w:pPr>
              <w:pStyle w:val="Paragrafoelenc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linazioni: I e II con le principali eccezioni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Aggettivi della prima classe femminili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Infinto, indicativo e imperativo presente di sum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Complemento di stato in luogo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ivo di possesso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, imperativo e infinito presente delle coniugazioni attive e passiv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moto, compagnia e unione, agente, causa efficiente, mezzo, modo, qualità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gettivi della prima class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Calibri" w:ascii="Calibri" w:hAnsi="Calibri"/>
              </w:rPr>
              <w:t>Aggettivi possessiv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imperfett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</w:rPr>
              <w:t>Subordinate temporali con cum, ut e du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</w:rPr>
              <w:t>Aggettivi pronomin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funzioni dell’aggettiv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futur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III declinazione con particolarità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mplemento di caus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a caus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mento dei contenuti del trimest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perfet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piuccheperfetto, futuro anteri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Calibri" w:ascii="Calibri" w:hAnsi="Calibri"/>
              </w:rPr>
              <w:t>Aggettivi della II class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io presente (morfologia e sintassi; funzione sostantivata, attributiva e congiunta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vantaggio, svantaggio, fine e limit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dativ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temporali con l’indic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e V declinazione con particolar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nomi personali, determinativi, dimostrativi, rel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relati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io perfet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</w:rPr>
              <w:t>Ablativo assolu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ngiuntivo presente e imperfet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iuntivo esortativ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finali; completive volitive; consecutive; completive dichiarati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iuntivo perfetto e piuccheperfett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m narrativ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mparativi e superlativi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i dell’inifinit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niti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5:00Z</dcterms:created>
  <dc:creator>vicario</dc:creator>
  <dc:description/>
  <cp:keywords/>
  <dc:language>en-US</dc:language>
  <cp:lastModifiedBy>Daniele Rinaldi</cp:lastModifiedBy>
  <cp:lastPrinted>2015-04-27T09:38:00Z</cp:lastPrinted>
  <dcterms:modified xsi:type="dcterms:W3CDTF">2019-06-13T07:45:00Z</dcterms:modified>
  <cp:revision>2</cp:revision>
  <dc:subject/>
  <dc:title> </dc:title>
</cp:coreProperties>
</file>