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18"/>
        <w:gridCol w:w="6005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10090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ASSE 1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1: Numeri natural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quattro operazioni, le potenze e loro proprietà, MCD e mcm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NITA’ 2: Numeri inter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quattro operazioni, le potenze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OPERAZION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finizione di operazione binari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età delle operazioni: commutativa, associativa, elemento neutro, elemento assorbente, elementi inversi, proprietà distributiva di un’operazione rispetto ad un’altr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4: Numeri razion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Le operazioni in Q e le potenze ad esponent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gativ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5: Insiemi e log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finizione e rappresentazione di un insiem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Sottoinsiemi di un insieme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4"/>
              </w:rPr>
              <w:t xml:space="preserve">Operazioni tra insiemi: unione, intersezione, differenz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ieme complementar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ieme delle parti e partizione di un insiem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otto cartesiano tra insiem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27: Probabilità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Eventi aleator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Definizioni di probabilità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Somma logica di event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6:  Relazioni e funzion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 binarie e loro rappresentazion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lazioni definite in un insieme e loro proprietà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6:  Relazioni e funzion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d’equivalenza e insieme quozient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d’ordin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1: Funzioni numerich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e di funzione e loro proprietà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no cartesiano e grafico di una funzion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rzionalità diretta e proporzionalità invers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1: Enti geometrici fondamental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zione alla geometria euclidea: enti primitivi, assiomi, definizioni.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menti e ango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2: Triangol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ongruenza dei triangoli e il primo criterio di congruenza dei triangoli.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secondo criterio di congruenza dei triangol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proprietà del triangolo isoscele: teorema relativo alla congruenza degli angoli alla base (dim), teorema relativo alle proprietà della bisettrice dell’angolo al vertice (dim)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2: Triangoli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Le proprietà del triangolo isoscele: inverso del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teorema relativo alla congruenza degli angoli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alla base (dim), teorema relativo alle proprietà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delle bisettrici degli angoli alla base(dim),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teorema relativo alle proprietà delle mediane dei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lati obliqui (dim)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.        Il terzo criterio di congruenza dei triangoli (dim)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Le proprietà del triangolo isoscele: teorema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relativo alle proprietà della mediana relativa al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base  (dim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Disuguaglianze nei triangoli: primo teore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dell’angolo esterno (dim), teorema relativo all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 xml:space="preserve">disuguaglianza gtra i lati di un triangolo (dim),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disuguaglianza triangolare (di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ind w:left="73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7: Monomi 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i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con i monomi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FF0000"/>
                <w:sz w:val="18"/>
                <w:szCs w:val="24"/>
              </w:rPr>
            </w:pPr>
            <w:r>
              <w:rPr>
                <w:rFonts w:cs="Arial" w:ascii="Arial" w:hAnsi="Arial"/>
                <w:color w:val="FF0000"/>
                <w:sz w:val="18"/>
                <w:szCs w:val="24"/>
              </w:rPr>
            </w:r>
          </w:p>
          <w:p>
            <w:pPr>
              <w:pStyle w:val="Normal"/>
              <w:ind w:left="737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7: Monomi 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CD e mcm fra monomi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8: Polinomi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e di polinomi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con i polinomi.</w:t>
            </w:r>
          </w:p>
          <w:p>
            <w:pPr>
              <w:pStyle w:val="Normal"/>
              <w:keepNext w:val="true"/>
              <w:ind w:left="73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lcuni prodotti notevoli: (a+b)(a-b), quadrato del binomio,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quadrato del trinomio, cubo del binomio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3: Rette perpendicolari e le rette parallele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te perpendicolari: definizione, proprietà della relazione di perpendicolarità. Distanza di un punto da una retta, proiezione ortogonale di un punto ed un segmento su una retta.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e di luogo geometrico: asse di un segmento come luogo geometrico.</w:t>
            </w:r>
          </w:p>
          <w:p>
            <w:pPr>
              <w:pStyle w:val="Normal"/>
              <w:keepNext w:val="true"/>
              <w:ind w:left="73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tte parallele: definizione, proprietà della relazione di parallelismo, teorema fondamentale delle parallele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dim) e corollari,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teorema inverso (dim) e corollari (di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3: Rette perpendicolari e le rette parallel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econdo teorema dell’angolo esterno di un triangolo (dim). Teorema dela somma degli angoli interni di un triangolo (dim). Teorema degli angoli interni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 un poligono convesso (dim). Secondo criterio di congruenza generalizzato (dim)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eri di congruenza dei triangoli rettangoli (dim)</w:t>
            </w:r>
          </w:p>
          <w:p>
            <w:pPr>
              <w:pStyle w:val="Normal"/>
              <w:keepNext w:val="true"/>
              <w:ind w:left="737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9: Equazioni line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i.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i di equivalenza.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azioni numeriche inter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-giugn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9: Equazioni line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emi ed equazion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G4: i parallelogrammi e i trapezi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rFonts w:cs="Arial" w:ascii="Arial" w:hAnsi="Arial"/>
                <w:sz w:val="24"/>
              </w:rPr>
              <w:t>Il parallelogramma: definizione, CN (dim), CS (dim).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rFonts w:cs="Arial" w:ascii="Arial" w:hAnsi="Arial"/>
                <w:sz w:val="24"/>
              </w:rPr>
              <w:t>Il rettangolo: definizione, CN (dim), CS (dim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Il rombo: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efinizione, CN (dim), CS (dim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Il quadrato: definizion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Il trapezio definizione, CN (dim), CS (dim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Corrispondenza di Talete (dim) e corollar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RUMENTI DIDATTICI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 di testo Bergamini Barozzi Matematicamultimediale.blu vol.1 Zanichelli</w:t>
            </w:r>
          </w:p>
          <w:p>
            <w:pPr>
              <w:pStyle w:val="Normal"/>
              <w:ind w:left="10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1906"/>
      <w:gridCol w:w="4693"/>
      <w:gridCol w:w="1274"/>
    </w:tblGrid>
    <w:tr>
      <w:trPr>
        <w:trHeight w:val="580" w:hRule="atLeast"/>
      </w:trPr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980440" cy="65659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/>
            <w:object w:dxaOrig="8266" w:dyaOrig="51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6pt;height:46.5pt" filled="f" o:ole="">
                <v:imagedata r:id="rId3" o:title=""/>
              </v:shape>
              <o:OLEObject Type="Embed" ProgID="" ShapeID="ole_rId2" DrawAspect="Content" ObjectID="_930939043" r:id="rId2"/>
            </w:object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4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5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5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Lucida Casual" w:hAnsi="Lucida Casual" w:cs="Lucida Casual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2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6-03T11:53:00Z</dcterms:modified>
  <cp:revision>56</cp:revision>
  <dc:subject/>
  <dc:title>QUESTIONARIO</dc:title>
</cp:coreProperties>
</file>