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1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A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Scienze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Ferrario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ggere con attenzione i capitoli 4° e 5° del testo di Scienze della Terra e produrre una sintesi sotto forma di mappa dal titolo IDROSFER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prof. 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Elena Ferrar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43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19-06-12T09:45:00Z</dcterms:modified>
  <cp:revision>3</cp:revision>
  <dc:subject/>
  <dc:title> </dc:title>
</cp:coreProperties>
</file>