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gre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L. Maffioletti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Per tutti gli alunni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ipassare la grammatica (con particolare riguardo alle declinazioni e ai verbi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seguire i seguenti esercizi tratti dal libro di testo (da portare sul quaderno alla prima lezione di greco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. 195 n. 4;  p. 223 n. 19;  p. 235 n. 11;  p. 241 n. 2 e 3;  p. 242 n. 4;  p. 244 n. 5;  p. 261 n. 16; p. 266 n. 14 e 15;  p. 269 n. 23 e 24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 xml:space="preserve">Per gli alunni promossi con aiuto </w:t>
      </w:r>
      <w:r>
        <w:rPr>
          <w:color w:val="000000"/>
        </w:rPr>
        <w:t>(e possibilmente per chi abbia riportato insufficienze nel corso dell’anno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ltre al lavoro per tutti gli alunni, eseguire, sempre dal libro di testo, i seguenti esercizi (da portare con gli altri compiti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. 238 ex. 16 (frasi da 1 a 8);  p. 248 -251 ex. T1, T2, T3, T4, T5 (usare le note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Per gli alunni con giudizio sospeso (preparare tutto per il giorno dell’orale)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ipassare accuratamente la grammatica</w:t>
      </w:r>
    </w:p>
    <w:p>
      <w:pPr>
        <w:pStyle w:val="Normal"/>
        <w:jc w:val="both"/>
        <w:rPr/>
      </w:pPr>
      <w:r>
        <w:rPr>
          <w:color w:val="000000"/>
        </w:rPr>
        <w:t>Oltre al lavoro per tutti gli alunni e per quelli promossi con aiuto, eseguire, sempre dal libro di testo, i seguenti eserciz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. 243 ex. 1, 2, 3; p. 244 ex. 4;  p. 255 n. ex. 6, 7, 8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ergamo, 6 giugno 2019 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’insegnant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Loretta Maffiolett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6:03:00Z</dcterms:created>
  <dc:creator>vicario</dc:creator>
  <dc:description/>
  <cp:keywords/>
  <dc:language>en-US</dc:language>
  <cp:lastModifiedBy>Rossi</cp:lastModifiedBy>
  <cp:lastPrinted>2015-05-23T09:57:00Z</cp:lastPrinted>
  <dcterms:modified xsi:type="dcterms:W3CDTF">2019-06-05T16:36:00Z</dcterms:modified>
  <cp:revision>6</cp:revision>
  <dc:subject/>
  <dc:title> </dc:title>
</cp:coreProperties>
</file>