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1  SEZ. 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Matemati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Rizzi Francesc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>Numeri naturali: ordinamento e operazioni, proprietà delle operazioni e delle potenze; multipli, divisori, MCD e algoritmo di Euclide, mc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Numeri interi: quattro operazioni e potenze;</w:t>
            </w:r>
          </w:p>
          <w:p>
            <w:pPr>
              <w:pStyle w:val="Normal"/>
              <w:snapToGrid w:val="false"/>
              <w:rPr/>
            </w:pPr>
            <w:r>
              <w:rPr/>
              <w:t>sistemi di numerazione: conversione tra la base dieci e la base due anche tramite foglio elettronic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Numeri razionali: operazioni, numeri decimali semplici e periodici;</w:t>
            </w:r>
          </w:p>
          <w:p>
            <w:pPr>
              <w:pStyle w:val="Normal"/>
              <w:snapToGrid w:val="false"/>
              <w:rPr/>
            </w:pPr>
            <w:r>
              <w:rPr/>
              <w:t>proporzioni e percentuali.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Numeri reali: operazioni; notazione scientifica.</w:t>
            </w:r>
          </w:p>
          <w:p>
            <w:pPr>
              <w:pStyle w:val="Normal"/>
              <w:snapToGrid w:val="false"/>
              <w:rPr/>
            </w:pPr>
            <w:r>
              <w:rPr/>
              <w:t>Insiemistica: insiemi e operazioni con gli insiem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Enunciati e connettivi logici, tavole di verità; espressioni logiche e schemi di ragionamento (modus ponens e modus tollens); relazioni e funzioni: relazioni di equivalenza e di ordine; funzioni iniettive, suriettive e biiettiv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ntroduzione alla geometria euclidea: definizioni e postulati fondamentali; figure e proprietà, operazioni con segmenti e angoli; i tre criteri di congruenza dei triangol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isuguaglianze nei triangoli.</w:t>
            </w:r>
          </w:p>
          <w:p>
            <w:pPr>
              <w:pStyle w:val="Normal"/>
              <w:snapToGrid w:val="false"/>
              <w:rPr/>
            </w:pPr>
            <w:r>
              <w:rPr/>
              <w:t>Monomi: definizioni e operazioni, MCD e mcm, problemi con monom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olinomi: definizioni e operazioni; prodotti notevoli; problemi con polinom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Equazioni lineari: cos’è una equazione; principi di equivalenza, equazioni numeriche intere; problemi con equazioni.</w:t>
            </w:r>
          </w:p>
          <w:p>
            <w:pPr>
              <w:pStyle w:val="Normal"/>
              <w:snapToGrid w:val="false"/>
              <w:rPr/>
            </w:pPr>
            <w:r>
              <w:rPr/>
              <w:t>Rette parallele e perpendicolar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oli in un triangolo: angolo esterno e somma angoli interni; secondo criterio di congruenza generalizzato; congruenza di triangoli rettangol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49:00Z</dcterms:created>
  <dc:creator>vicario</dc:creator>
  <dc:description/>
  <cp:keywords/>
  <dc:language>en-US</dc:language>
  <cp:lastModifiedBy>Francesco Rizzi</cp:lastModifiedBy>
  <cp:lastPrinted>2015-04-27T09:38:00Z</cp:lastPrinted>
  <dcterms:modified xsi:type="dcterms:W3CDTF">2019-06-03T15:06:00Z</dcterms:modified>
  <cp:revision>6</cp:revision>
  <dc:subject/>
  <dc:title> </dc:title>
</cp:coreProperties>
</file>