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^   SEZ. 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GRE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Loretta Maffiolet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fabeto, pronuncia, spiriti, accenti, segni di interpunzione, classificazione delle vocali, dittonghi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ificazione delle consonanti, accenti e loro posizioni, proclitiche ed enclitiche, presente indicativo, imperativo e infinito del verbo essere e dei verbi in –</w:t>
            </w:r>
            <w:r>
              <w:rPr>
                <w:rFonts w:cs="Calibri" w:ascii="Platone2" w:hAnsi="Platone2"/>
              </w:rPr>
              <w:t>w</w:t>
            </w:r>
            <w:r>
              <w:rPr>
                <w:rFonts w:cs="Calibri" w:ascii="Calibri" w:hAnsi="Calibri"/>
              </w:rPr>
              <w:t>, negazioni, nome e articolo, radice, desinenza, terminazione, complementi e valore dei casi, prima declinazione (temi in –</w:t>
            </w:r>
            <w:r>
              <w:rPr>
                <w:rFonts w:cs="Calibri" w:ascii="Platone2" w:hAnsi="Platone2"/>
              </w:rPr>
              <w:t xml:space="preserve">a </w:t>
            </w:r>
            <w:r>
              <w:rPr>
                <w:rFonts w:cs="Calibri" w:ascii="Calibri" w:hAnsi="Calibri"/>
              </w:rPr>
              <w:t>puro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a declinazione (temi in –</w:t>
            </w:r>
            <w:r>
              <w:rPr>
                <w:rFonts w:cs="Calibri" w:ascii="Platone2" w:hAnsi="Platone2"/>
              </w:rPr>
              <w:t>a</w:t>
            </w:r>
            <w:r>
              <w:rPr>
                <w:rFonts w:cs="Calibri" w:ascii="Calibri" w:hAnsi="Calibri"/>
              </w:rPr>
              <w:t xml:space="preserve"> impuro), particelle </w:t>
            </w:r>
            <w:r>
              <w:rPr>
                <w:rFonts w:cs="Calibri" w:ascii="Platone2" w:hAnsi="Platone2"/>
              </w:rPr>
              <w:t xml:space="preserve">meén, deé, </w:t>
            </w:r>
            <w:r>
              <w:rPr>
                <w:rFonts w:cs="Calibri" w:ascii="Calibri" w:hAnsi="Calibri"/>
              </w:rPr>
              <w:t>verbi in –</w:t>
            </w:r>
            <w:r>
              <w:rPr>
                <w:rFonts w:cs="Calibri" w:ascii="Platone2" w:hAnsi="Platone2"/>
              </w:rPr>
              <w:t xml:space="preserve">mi, </w:t>
            </w:r>
            <w:r>
              <w:rPr>
                <w:rFonts w:cs="Calibri" w:ascii="Calibri" w:hAnsi="Calibri"/>
              </w:rPr>
              <w:t>dativo di possesso, diatesi medio-passiva, complementi di agente e causa efficiente, verbi in –</w:t>
            </w:r>
            <w:r>
              <w:rPr>
                <w:rFonts w:cs="Calibri" w:ascii="Platone2" w:hAnsi="Platone2"/>
              </w:rPr>
              <w:t xml:space="preserve">mi </w:t>
            </w:r>
            <w:r>
              <w:rPr>
                <w:rFonts w:cs="Calibri" w:ascii="Calibri" w:hAnsi="Calibri"/>
              </w:rPr>
              <w:t xml:space="preserve">con raddoppiamento, nomi maschili della prima declinazione, preposizioni e complement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Verbi in –</w:t>
            </w:r>
            <w:r>
              <w:rPr>
                <w:rFonts w:cs="Calibri" w:ascii="Platone2" w:hAnsi="Platone2"/>
              </w:rPr>
              <w:t xml:space="preserve">mi </w:t>
            </w:r>
            <w:r>
              <w:rPr>
                <w:rFonts w:cs="Calibri" w:ascii="Calibri" w:hAnsi="Calibri"/>
              </w:rPr>
              <w:t>con ampliamento, seconda declinazione (maschili, femminili e neutr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gettivi della prima classe, subordinata dichiarativa e infinitiva, pronomi personali (una settimana di pausa didattic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atone2" w:hAnsi="Platone2" w:cs="Calibri"/>
              </w:rPr>
            </w:pPr>
            <w:r>
              <w:rPr>
                <w:rFonts w:cs="Calibri" w:ascii="Calibri" w:hAnsi="Calibri"/>
              </w:rPr>
              <w:t xml:space="preserve">Pronome </w:t>
            </w:r>
            <w:r>
              <w:rPr>
                <w:rFonts w:cs="Calibri" w:ascii="Platone2" w:hAnsi="Platone2"/>
              </w:rPr>
              <w:t>au\toév,</w:t>
            </w:r>
            <w:r>
              <w:rPr>
                <w:rFonts w:cs="Calibri" w:ascii="Calibri" w:hAnsi="Calibri"/>
              </w:rPr>
              <w:t xml:space="preserve"> suoi usi, dativo sociativo, participio medio passivo e suoi usi, tempo imperfetto e sua formaz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atone2" w:hAnsi="Platone2" w:cs="Calibri"/>
              </w:rPr>
            </w:pPr>
            <w:r>
              <w:rPr>
                <w:rFonts w:cs="Calibri" w:ascii="Platone2" w:hAnsi="Platone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i di tempo, proposizione temporale, congiuntivo e suoi usi, ottativo e suoi usi, pronomi possessivi, pronomi riflessiv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i di fine e proposizione finale, leggi della contrazione, sostantivi e aggettivi contratti (prima e seconda declinazione), declinazione attic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i contratti, complementi di causa e proposizione causale, pronomi dimostrativi, participio congiunto, terza declinazione (temi in labiale, gutturale, dentale), complementi di argomento e di materia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ug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nome relativ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latone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1:00Z</dcterms:created>
  <dc:creator>vicario</dc:creator>
  <dc:description/>
  <cp:keywords/>
  <dc:language>en-US</dc:language>
  <cp:lastModifiedBy>Rossi</cp:lastModifiedBy>
  <cp:lastPrinted>2019-06-03T22:00:00Z</cp:lastPrinted>
  <dcterms:modified xsi:type="dcterms:W3CDTF">2019-06-04T11:43:00Z</dcterms:modified>
  <cp:revision>15</cp:revision>
  <dc:subject/>
  <dc:title> </dc:title>
</cp:coreProperties>
</file>