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45" r="-2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1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1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01980" cy="678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9" t="-79" r="-8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08"/>
        <w:gridCol w:w="6230"/>
      </w:tblGrid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ing5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A.S. 2018 / 201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AMMA SVOLT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LASSE 1^  SEZ. 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MATERIA:  STORIA e GEOGRAFI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OF. Loretta Maffiolett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TENUTI E TEMPI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MESI O ORE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ttembre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rumenti della storia e della geografia, collegamenti tra le due materie, fonti, cause vere, cause fittizie, Preistoria e sua suddivisione, teoria dell’evoluzionismo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ttobre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istoria (Paleolitico, Mesolitico, Neolitico, età dei metalli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ografia: fonti energetiche, rischi ambientali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iviltà fluviali (Sumeri, Accadi, Babilonesi, Hittiti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vembre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siri, secondo impero babilonese, cenni sugli imperi fluviali di India e Cina, Egizi, Ebrei, Cretesi, Fenici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cembre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ografia: i settori lavorativi (primario, secondario, terziario)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talia (aspetti fisici ed economici) 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nnaio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ducazione civica: lettura e analisi delle leggi razziali del 1938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iviltà micenea, Medioevo ellenico, colonizzazione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ebbraio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scita della polis, Sparta, Atene dall’età arcaica fino al 5° sec. a. C., cultura classica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ducazione civica: cenni sulla nostra democrazia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arzo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pero persiano, guerre persiane, età di Pericle, guerra del Peloponneso, disfatta di Aten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rile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premazia spartana, egemonia tebana, Filippo di Macedonia, Alessandro Magno, regni ellenistici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ografia: storia della Comunità europea, istituzioni dell’Unione europea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poli d’italia (Etruschi, origini di Roma) 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aggio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repubblica romana dalle origini fino allo scontro con Cartagine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iugno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o scontro con &lt;Cartagine fino alla seconda guerra punica (202 a. C.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Wingdings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rpodeltesto21">
    <w:name w:val="Corpo del testo 21"/>
    <w:basedOn w:val="Normal"/>
    <w:qFormat/>
    <w:pPr/>
    <w:rPr>
      <w:rFonts w:ascii="Tahoma" w:hAnsi="Tahoma" w:cs="Tahoma"/>
      <w:sz w:val="22"/>
    </w:rPr>
  </w:style>
  <w:style w:type="paragraph" w:styleId="Corpodeltesto31">
    <w:name w:val="Corpo del testo 31"/>
    <w:basedOn w:val="Normal"/>
    <w:qFormat/>
    <w:pPr/>
    <w:rPr>
      <w:sz w:val="22"/>
      <w:szCs w:val="20"/>
    </w:rPr>
  </w:style>
  <w:style w:type="paragraph" w:styleId="ElencoacoloriColore11">
    <w:name w:val="Elenco a colori - Colore 11"/>
    <w:basedOn w:val="Normal"/>
    <w:qFormat/>
    <w:pPr>
      <w:spacing w:lineRule="auto" w:line="276" w:before="0" w:after="200"/>
      <w:ind w:left="720" w:right="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20:03:00Z</dcterms:created>
  <dc:creator>vicario</dc:creator>
  <dc:description/>
  <cp:keywords/>
  <dc:language>en-US</dc:language>
  <cp:lastModifiedBy>Rossi</cp:lastModifiedBy>
  <cp:lastPrinted>2015-04-27T09:38:00Z</cp:lastPrinted>
  <dcterms:modified xsi:type="dcterms:W3CDTF">2019-06-03T20:32:00Z</dcterms:modified>
  <cp:revision>5</cp:revision>
  <dc:subject/>
  <dc:title> </dc:title>
</cp:coreProperties>
</file>