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40"/>
        <w:gridCol w:w="7560"/>
      </w:tblGrid>
      <w:tr>
        <w:trPr/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5"/>
              <w:spacing w:lineRule="atLeast" w:line="20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/2019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spacing w:lineRule="atLeast" w:line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1 SEZ. A</w:t>
            </w:r>
          </w:p>
          <w:p>
            <w:pPr>
              <w:pStyle w:val="Normal"/>
              <w:spacing w:lineRule="atLeast" w:line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 SCIENZE</w:t>
            </w:r>
          </w:p>
          <w:p>
            <w:pPr>
              <w:pStyle w:val="Normal"/>
              <w:spacing w:lineRule="atLeast" w:line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ELENA FERRARI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4 ore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l metodo scientifico. Le bufale scientifiche. Grandezze intensive ed estensive. Unità di misura ed equivalenze. Massa, volume, peso, densità. Le formule invers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8 ore)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za e forza peso. La pressione. Esperienza di Torricelli. Grandezze intensive ed estensive. Energia e lavoro. Calore e temperatura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/>
              </w:rPr>
              <w:t xml:space="preserve">(5 ore)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roduzione alle scienze della Terra. Il sistema solare. La forma della Terra. Il reticolo geografico, meridiani e paralleli. Le coordinate. Campo magnetico terrestre. Irraggiamento solare. Conseguenze dei moti di rotazione e di rivoluzione. I fusi orari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/>
              </w:rPr>
              <w:t xml:space="preserve">(6 ore)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to di rotazione e di rivoluzione della Terra e conseguenze. Moti millenari. Le stagioni: equinozi e solstizi. Fasce climatiche. Fusi orari. La luna: fasi ed eclissi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6 ore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tronomia: vita delle stelle. Struttura del sole, moti radiativi e convettivi. Il vento solare e le aurore boreali. Corpi celesti (pianeti, comete, meteore). La legge di gravitazione universale. Le leggi di Keplero. Pausa didattica: attività a gruppi sulle competenze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5 ore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e costellazioni. Diagramma H-R. Le galassie e la Via Lattea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4 ore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asformazioni chimiche. Sistemi omogenei e eterogenei. Composti e miscugli. Passaggi di stato, curve di riscaldamento e raffreddamento. Le soluzioni e metodi di titolazione: m/m%; m/v%; v/v% (cenni). Riflessioni sui cambiamenti climatici in occasione del 15 marzo (FridayForFuture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5 ore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e teorie della materia. Leggi ponderali: Lavoisier, Proust, Dalton. Proprietà degli elementi. Formula bruta e di struttura. Intervento su telescopio Hubble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8 ore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oria atomica di Dalton. Atomi, molecole. Numero atomico e numero di massa. Gli isotopi. La tavola periodica e gli elementi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2 ore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egami covalenti e ionico. Cenni di bilanciamento. Idrosfera: impostazione del lavoro estivo di costruzione di una mappa concettual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Attività di laboratorio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Misura e errore (lunghezza, densità, peso)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Metodi di separazione: cromatografia, imbuto separatore, centrifugazione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ttività sul telescopio Hubble con Promoscuola: visione del documentario in 3D e intervento con l’esperto.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5:16:00Z</dcterms:created>
  <dc:creator>vicario</dc:creator>
  <dc:description/>
  <cp:keywords/>
  <dc:language>en-US</dc:language>
  <cp:lastModifiedBy>Elena</cp:lastModifiedBy>
  <cp:lastPrinted>2015-04-27T09:38:00Z</cp:lastPrinted>
  <dcterms:modified xsi:type="dcterms:W3CDTF">2019-06-11T16:19:00Z</dcterms:modified>
  <cp:revision>4</cp:revision>
  <dc:subject/>
  <dc:title> </dc:title>
</cp:coreProperties>
</file>