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i w:val="false"/>
          <w:sz w:val="20"/>
          <w:szCs w:val="20"/>
        </w:rPr>
        <w:t>A.S. 2018/ 2019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LASSE 1 SEZ.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A LAT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. PAGLIARINO LETIZ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35"/>
      </w:tblGrid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Mese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Attività svolta</w:t>
            </w:r>
          </w:p>
        </w:tc>
      </w:tr>
      <w:tr>
        <w:trPr>
          <w:trHeight w:val="1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alfabeto latino: caratteristiche e dipenden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evoluzione della lingua nell'analisi dell'epigrafe a Scip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nunce del latino. I dittongh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visione in sillabe, quantità e qualità delle sillab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eggi dell'accentazione delle parole lat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ole variabili e invariabili, radice, desinenza, i casi e le declinazio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'accentazione delle parole in altre lingue: arabo, polacco, indonesiano; contributi di Fahir, Botti e Metall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 variabili e invariabili nella lingua lat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si lat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ima declinazi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tivo presente e imperativo delle quattro coniugazioni. </w:t>
            </w:r>
          </w:p>
        </w:tc>
      </w:tr>
      <w:tr>
        <w:trPr>
          <w:trHeight w:val="2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eclinazione e la coniugazione. La prima declinazione e l'indi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priazione del lessico di bas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mplementi in genitivo e d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ativo di termine e i complementi di mezzo, di causa e di luo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ncordanza degli aggettiv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i traduzione in forma laborator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articolarità della prima declin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viamento alla traduzione di una versione: esercitazione in forma laborator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zio di appropriazione dell'indicativo e dell'imperativo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econda declinazione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u fonetica, divisione in sillabe, leggi dell'accent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articolarità della prima declin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 indicativo e imperativo presente delle quattro coniugazio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'apposizione. I complementi di modo, argomento, compagnia e unione, moto per luogo. Esercizio di traduzione a copp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omi neutri della seconda declinazi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ull'appropriazione del les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'indicativo imperfetto e il futuro sempl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mplemento predicativo del soggetto e dell'oggetto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omi in er della seconda declin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ngiunzioni coordinant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articolarità della seconda declinazione.</w:t>
            </w:r>
          </w:p>
        </w:tc>
      </w:tr>
      <w:tr>
        <w:trPr>
          <w:trHeight w:val="4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uso sostantivato dell'aggettivo e il complemento di fin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e passive di presente, imperfetto, futuro semplice e infinito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sull'uso del vocabol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mplemento d'agente e di causa efficie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mplemento predicativo del sogge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 congiunzioni coordinanti correlative e conclusive, il quod caus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nomi personali di prima e seconda persona, il dativo di interesse e di poss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 usare il vocabolario: esercizi sul lessico. Esercizio di traduzione in forma laborato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verbi in -io e i loro composti. Analisi del rapporto tra prefisso e radice verbale. I complementi di mezzo e di caus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i traduzione gui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i delle preposizioni.  Si, nisi, sin. </w:t>
            </w:r>
          </w:p>
        </w:tc>
      </w:tr>
      <w:tr>
        <w:trPr>
          <w:trHeight w:val="5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i traduzione con il tuto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rza declinazione: caratteri generali e primo grup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alire al nominativo della terza declin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lessione verbale: mutamenti della vocale tematica</w:t>
            </w:r>
          </w:p>
        </w:tc>
      </w:tr>
      <w:tr>
        <w:trPr>
          <w:trHeight w:val="24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indicativo perfetto attiv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terza declinazione:sostantivi del secondo grupp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 traduzione gui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uccheperfetto e fufuro anteriore. La legge dell'anteriorit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sico verba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eterminazioni di luogo nella terza declin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giunzioni subordinanti temporali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rzo gruppo della terza declinazione e le particolarità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lessico: cedo e i suoi composti, impedimendtum ed expediti milites, magnis itineribus.  Civiltà: i cavalieri a Ro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e del passivo derivate dal perfetto e la formazione del participio passa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complemento di materia. Le congiunzioni subordinanti concess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so di recupero: l'individuazione delle unitå sintatt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'organizzazione sintattica di una vers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ico verbale: verifica della memorizzazi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ggettivi della seconda classe: introduzione gener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ggettivi della 2 classe a 2 termin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ettivi della 2 classe a una terminazione e particolarità</w:t>
            </w:r>
          </w:p>
        </w:tc>
      </w:tr>
      <w:tr>
        <w:trPr>
          <w:trHeight w:val="4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articipio presente e la sua formazione: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guidato di tradu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eposizioni che reggono l'accusativo. Esercizio di appropriazione e esercizio di traduzione gui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quarta declinazione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nomi e aggettivi dimostrativi.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ressioni ricorrenti della IV declinazio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ica dell'apprendimenti del lessico della IV declin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aggettivi con declinazione pronominale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articipio perfetto e il participio presente: studio comparativo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articipio futur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preposizioni che reggono l'accusativo e l'ablativ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declinazione dei nomi greci.    </w:t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ostantivi composti. Sostantivi e aggettivi indeclinab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'ablativo assoluto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pronome personale di terza persona. Aggettivi possessivi di terza perso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di traduzione gui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giuntivo presente attivo e pas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giuntivo imperfetto attivo e passivo.       </w:t>
            </w:r>
          </w:p>
        </w:tc>
      </w:tr>
      <w:tr>
        <w:trPr>
          <w:trHeight w:val="10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nomi determin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nomi relativ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congiuntivo perfetto e piuccheperfetto attivo e pas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um più congiuntivo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di traduzione del cum + congiuntivo e dell'ablativo assoluto</w:t>
            </w:r>
          </w:p>
        </w:tc>
      </w:tr>
      <w:tr>
        <w:trPr>
          <w:trHeight w:val="11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gio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 particolari del relativo: concordanza, ellissi, prolessi, n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 di traduzione gui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elativi indefiniti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omposti di sum. Le consecutive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tive improprie.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5 Giugno 2019</w:t>
        <w:tab/>
        <w:tab/>
        <w:tab/>
        <w:tab/>
        <w:t xml:space="preserve">         </w:t>
        <w:tab/>
        <w:tab/>
        <w:tab/>
        <w:t xml:space="preserve">    </w:t>
        <w:tab/>
        <w:t>prof.ssa Pagliarino Letiz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lang w:val="fr-FR"/>
      </w:rPr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</w:t>
    </w:r>
    <w:r>
      <w:rPr>
        <w:rFonts w:cs="Tahoma" w:ascii="Tahoma" w:hAnsi="Tahoma"/>
        <w:b/>
        <w:bCs/>
        <w:sz w:val="16"/>
        <w:szCs w:val="16"/>
        <w:lang w:val="fr-FR"/>
      </w:rPr>
      <w:t>035 237476; 035 220206</w:t>
    </w:r>
    <w:r>
      <w:rPr>
        <w:lang w:val="fr-FR"/>
      </w:rPr>
      <w:t xml:space="preserve">; </w:t>
    </w:r>
    <w:r>
      <w:rPr>
        <w:rFonts w:cs="Tahoma" w:ascii="Tahoma" w:hAnsi="Tahoma"/>
        <w:b/>
        <w:bCs/>
        <w:sz w:val="16"/>
        <w:szCs w:val="16"/>
        <w:lang w:val="fr-FR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  <w:lang w:val="fr-FR"/>
      </w:rPr>
    </w:pPr>
    <w:r>
      <w:rPr>
        <w:rFonts w:cs="Tahoma" w:ascii="Tahoma" w:hAnsi="Tahoma"/>
        <w:b/>
        <w:lang w:val="fr-FR"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15"/>
      <w:gridCol w:w="6840"/>
      <w:gridCol w:w="1213"/>
    </w:tblGrid>
    <w:tr>
      <w:trPr>
        <w:trHeight w:val="1436" w:hRule="atLeast"/>
      </w:trPr>
      <w:tc>
        <w:tcPr>
          <w:tcW w:w="2015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115060" cy="723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Normal"/>
            <w:keepNext w:val="true"/>
            <w:snapToGrid w:val="false"/>
            <w:jc w:val="center"/>
            <w:rPr>
              <w:rFonts w:ascii="Tahoma" w:hAnsi="Tahoma" w:cs="Tahoma"/>
              <w:b/>
              <w:b/>
              <w:bCs/>
              <w:sz w:val="28"/>
            </w:rPr>
          </w:pPr>
          <w:r>
            <w:rPr>
              <w:rFonts w:cs="Tahoma" w:ascii="Tahoma" w:hAnsi="Tahoma"/>
              <w:b/>
              <w:bCs/>
              <w:sz w:val="22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bCs/>
              <w:sz w:val="28"/>
            </w:rPr>
            <w:t xml:space="preserve">Liceo Classico Statale </w:t>
          </w:r>
          <w:r>
            <w:rPr>
              <w:rFonts w:cs="Tahoma" w:ascii="Tahoma" w:hAnsi="Tahoma"/>
              <w:b/>
              <w:bCs/>
              <w:i/>
              <w:iCs/>
              <w:sz w:val="28"/>
            </w:rPr>
            <w:t>Paolo Sarpi</w:t>
          </w:r>
        </w:p>
        <w:p>
          <w:pPr>
            <w:pStyle w:val="Normal"/>
            <w:rPr>
              <w:rFonts w:ascii="Tahoma" w:hAnsi="Tahoma" w:cs="Tahoma"/>
              <w:sz w:val="22"/>
              <w:lang w:val="fr-FR"/>
            </w:rPr>
          </w:pPr>
          <w:r>
            <w:rPr>
              <w:rFonts w:cs="Tahoma" w:ascii="Tahoma" w:hAnsi="Tahoma"/>
              <w:sz w:val="22"/>
            </w:rPr>
            <w:t>Piazza Rosate, 4  24129  Bergamo tel. 035 237476  Fax 035 223594</w:t>
          </w:r>
        </w:p>
        <w:p>
          <w:pPr>
            <w:pStyle w:val="Normal"/>
            <w:rPr>
              <w:rFonts w:ascii="Tahoma" w:hAnsi="Tahoma" w:cs="Tahoma"/>
              <w:sz w:val="22"/>
              <w:lang w:val="fr-FR"/>
            </w:rPr>
          </w:pPr>
          <w:r>
            <w:rPr>
              <w:rFonts w:cs="Tahoma" w:ascii="Tahoma" w:hAnsi="Tahoma"/>
              <w:sz w:val="22"/>
              <w:lang w:val="fr-FR"/>
            </w:rPr>
            <w:t xml:space="preserve">email: </w:t>
          </w:r>
          <w:hyperlink r:id="rId2">
            <w:r>
              <w:rPr>
                <w:rStyle w:val="InternetLink"/>
                <w:rFonts w:cs="Tahoma" w:ascii="Tahoma" w:hAnsi="Tahoma"/>
                <w:sz w:val="22"/>
                <w:lang w:val="fr-FR"/>
              </w:rPr>
              <w:t>bgpc02000c@istruzione.it</w:t>
            </w:r>
          </w:hyperlink>
          <w:r>
            <w:rPr>
              <w:rFonts w:cs="Tahoma" w:ascii="Tahoma" w:hAnsi="Tahoma"/>
              <w:sz w:val="22"/>
              <w:lang w:val="fr-FR"/>
            </w:rPr>
            <w:t xml:space="preserve">  pec: </w:t>
          </w:r>
          <w:hyperlink r:id="rId3">
            <w:r>
              <w:rPr>
                <w:rStyle w:val="InternetLink"/>
                <w:rFonts w:cs="Tahoma" w:ascii="Tahoma" w:hAnsi="Tahoma"/>
                <w:sz w:val="22"/>
                <w:lang w:val="fr-FR"/>
              </w:rPr>
              <w:t>bgpc02000c@pec.istruzione.it</w:t>
            </w:r>
          </w:hyperlink>
        </w:p>
        <w:p>
          <w:pPr>
            <w:pStyle w:val="Normal"/>
            <w:jc w:val="center"/>
            <w:rPr>
              <w:rFonts w:ascii="Tahoma" w:hAnsi="Tahoma" w:cs="Tahoma"/>
              <w:sz w:val="22"/>
              <w:lang w:val="fr-FR"/>
            </w:rPr>
          </w:pPr>
          <w:r>
            <w:rPr>
              <w:rFonts w:cs="Tahoma" w:ascii="Tahoma" w:hAnsi="Tahoma"/>
              <w:sz w:val="22"/>
              <w:lang w:val="fr-FR"/>
            </w:rPr>
            <w:t>www.liceosarpi.bg.it</w:t>
          </w:r>
        </w:p>
      </w:tc>
      <w:tc>
        <w:tcPr>
          <w:tcW w:w="1213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603250" cy="677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31">
    <w:name w:val="Corpo del testo 31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gpc02000c@istruzione.it" TargetMode="External"/><Relationship Id="rId3" Type="http://schemas.openxmlformats.org/officeDocument/2006/relationships/hyperlink" Target="mailto:bgpc02000c@pec.istruzione.it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6:00Z</dcterms:created>
  <dc:creator>Messi Nora</dc:creator>
  <dc:description/>
  <cp:keywords/>
  <dc:language>en-US</dc:language>
  <cp:lastModifiedBy>Letizia</cp:lastModifiedBy>
  <dcterms:modified xsi:type="dcterms:W3CDTF">2019-06-14T07:46:00Z</dcterms:modified>
  <cp:revision>3</cp:revision>
  <dc:subject/>
  <dc:title/>
</cp:coreProperties>
</file>