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2328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659255" cy="81978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azza Rosate, 4  – Bergam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el. 035 237476  Fax 035 223594</w:t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www.liceosarpi.bg.it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. n. 2084 </w:t>
        <w:tab/>
        <w:tab/>
        <w:tab/>
        <w:tab/>
        <w:tab/>
        <w:tab/>
        <w:tab/>
        <w:tab/>
        <w:t>Bergamo, 24 aprile 2018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mpoUnAuto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Al collaboratore Scolastico </w:t>
        <w:tab/>
        <w:tab/>
        <w:tab/>
        <w:tab/>
        <w:tab/>
        <w:tab/>
        <w:tab/>
        <w:tab/>
        <w:tab/>
        <w:t>Cante Livi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spacing w:lineRule="auto" w:line="240"/>
        <w:rPr/>
      </w:pPr>
      <w:r>
        <w:rPr/>
        <w:t>OGGETTO: riconoscimento maggior carico anno 2018 per gestione diretta spese Amministrazione scolas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</w:rPr>
        <w:t>VISTA</w:t>
        <w:tab/>
        <w:t>la convenzione con l’Amministrazione Provinciale di Bergamo con decreto Presidenziale sulla gestione della spese per il funzionamento degli Istituti scolastici;</w:t>
      </w:r>
    </w:p>
    <w:p>
      <w:pPr>
        <w:pStyle w:val="TextBody"/>
        <w:ind w:left="2124" w:hanging="2124"/>
        <w:rPr>
          <w:sz w:val="22"/>
        </w:rPr>
      </w:pPr>
      <w:r>
        <w:rPr>
          <w:sz w:val="22"/>
        </w:rPr>
        <w:t>CONSIDERATA</w:t>
        <w:tab/>
        <w:t>l’integrazione del nuovo articolo 10-bi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ONOS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S.V. un compenso lordo dipendente di €. 430,00 per il maggior carico di lavoro relativo alla gestione della spese per il funzionamento dell’Istituto scolastic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detto compenso verranno effettuate le trattenute di Legge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Antonio Signo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celta">
    <w:name w:val="scelta"/>
    <w:basedOn w:val="Carpredefinitoparagrafo"/>
    <w:qFormat/>
    <w:rPr>
      <w:b/>
      <w:bCs/>
      <w:color w:val="000000"/>
      <w:w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circ_standard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8:00Z</dcterms:created>
  <dc:creator>Giovanna Govoni</dc:creator>
  <dc:description/>
  <cp:keywords/>
  <dc:language>en-US</dc:language>
  <cp:lastModifiedBy>Administrator</cp:lastModifiedBy>
  <cp:lastPrinted>2016-12-13T11:29:00Z</cp:lastPrinted>
  <dcterms:modified xsi:type="dcterms:W3CDTF">2018-04-24T10:14:00Z</dcterms:modified>
  <cp:revision>38</cp:revision>
  <dc:subject/>
  <dc:title> </dc:title>
</cp:coreProperties>
</file>